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08" w:firstLine="708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по литературе для 5  класса (68 часов)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spacing w:before="0" w:after="200"/>
        <w:ind w:firstLine="360"/>
        <w:contextualSpacing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u w:val="single"/>
        </w:rPr>
        <w:t>Программа составлена в соответствии</w:t>
      </w:r>
      <w:r>
        <w:rPr>
          <w:sz w:val="20"/>
          <w:szCs w:val="20"/>
        </w:rPr>
        <w:t xml:space="preserve"> с обязательным минимумом содержания  литературного образования для выпускников основной общеобразовательной школы, «Стандартом…». </w:t>
      </w:r>
      <w:r>
        <w:rPr>
          <w:sz w:val="20"/>
          <w:szCs w:val="20"/>
          <w:u w:val="single"/>
        </w:rPr>
        <w:t>Программа составлена с использованием</w:t>
      </w:r>
      <w:r>
        <w:rPr>
          <w:sz w:val="20"/>
          <w:szCs w:val="20"/>
        </w:rPr>
        <w:t xml:space="preserve"> «Федерального компонента государственного стандарта основного общего образования», программы  общеобразовательных учреждений по литературе под редакцией В.Я.Коровиной и учебником по литературе для 5 класса (В.Я.Коровина).</w:t>
      </w:r>
    </w:p>
    <w:p>
      <w:pPr>
        <w:pStyle w:val="Normal"/>
        <w:spacing w:before="0" w:after="200"/>
        <w:ind w:firstLine="36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Программа является модифицированной</w:t>
      </w:r>
      <w:r>
        <w:rPr>
          <w:sz w:val="20"/>
          <w:szCs w:val="20"/>
        </w:rPr>
        <w:t>, так как используется с некоторыми поправками, внесенными «Стандартом».</w:t>
      </w:r>
    </w:p>
    <w:p>
      <w:pPr>
        <w:pStyle w:val="Normal"/>
        <w:spacing w:before="0" w:after="200"/>
        <w:contextualSpacing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Цель литературного образования</w:t>
      </w:r>
      <w:r>
        <w:rPr>
          <w:sz w:val="20"/>
          <w:szCs w:val="20"/>
        </w:rPr>
        <w:t>: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творческих возможностей.</w:t>
      </w:r>
    </w:p>
    <w:p>
      <w:pPr>
        <w:pStyle w:val="Normal"/>
        <w:widowControl w:val="false"/>
        <w:spacing w:before="0" w:after="200"/>
        <w:ind w:firstLine="567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ли обучения в 5 классе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contextualSpacing/>
        <w:rPr/>
      </w:pPr>
      <w:r>
        <w:rPr>
          <w:sz w:val="20"/>
          <w:szCs w:val="20"/>
          <w:u w:val="single"/>
        </w:rPr>
        <w:t>Обучающая:</w:t>
      </w:r>
      <w:r>
        <w:rPr>
          <w:sz w:val="20"/>
          <w:szCs w:val="20"/>
        </w:rPr>
        <w:t xml:space="preserve"> осво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к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 овладение умениями чтения и анализа художественных произведений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Развивающая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contextualSpacing/>
        <w:rPr/>
      </w:pPr>
      <w:r>
        <w:rPr>
          <w:sz w:val="20"/>
          <w:szCs w:val="20"/>
        </w:rPr>
        <w:t>Воспитывающая: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before="0" w:after="200"/>
        <w:ind w:firstLine="567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чи изучения литературы в  5 классе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познакомиться с  краткими очерками по жизни и творчеству классиков русской и зарубежной литературы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сформировать знания о  программных произведениях, изучаемых в 5 классе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научить  с помощью учителя анализировать лирическое произведение, сопоставлять образы, писать сочинение-характеристику одного персонажа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развивать общеучебные навыки, такие как: составление простого  плана, ответ на проблемный вопрос, подготовка сообщения на заданную тему, доклада¸ реферата.</w:t>
      </w:r>
    </w:p>
    <w:p>
      <w:pPr>
        <w:pStyle w:val="Normal"/>
        <w:spacing w:before="0" w:after="200"/>
        <w:contextualSpacing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Программа призвана обеспечи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уховно – нравственное  развитие уче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требность учеников в общении с книгой, в систематическом чтении художественных произве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общение учащихся к богатствам отечественной и мировой художественной литера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витие высокого эстетического вкуса, способности эстетического восприятия и оценки художественной литературы и воплощенных в ней явлений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Формирование первоначальных навыков анализа с целью углубления восприятия, понимания произве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моциональный отклик на художественный тек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оспитание речевой культуры уче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ворческую активность в общении с произведениями искус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вершенствование навыков беглого и выразительного чтения.</w:t>
      </w:r>
    </w:p>
    <w:p>
      <w:pPr>
        <w:pStyle w:val="Normal"/>
        <w:widowControl w:val="false"/>
        <w:spacing w:before="60" w:after="200"/>
        <w:ind w:firstLine="357"/>
        <w:contextualSpacing/>
        <w:rPr>
          <w:sz w:val="20"/>
          <w:szCs w:val="20"/>
        </w:rPr>
      </w:pPr>
      <w:r>
        <w:rPr>
          <w:sz w:val="20"/>
          <w:szCs w:val="20"/>
        </w:rPr>
        <w:t>Для достижения поставленных целей используются личностно-ориентированный, деятельностный подходы.</w:t>
      </w:r>
    </w:p>
    <w:p>
      <w:pPr>
        <w:pStyle w:val="Normal"/>
        <w:widowControl w:val="false"/>
        <w:spacing w:before="60" w:after="200"/>
        <w:ind w:firstLine="357"/>
        <w:contextualSpacing/>
        <w:rPr/>
      </w:pPr>
      <w:r>
        <w:rPr>
          <w:sz w:val="20"/>
          <w:szCs w:val="20"/>
        </w:rPr>
        <w:t xml:space="preserve">В 5 классе предполагается детальное изучение программных произведений, определённые </w:t>
      </w:r>
      <w:r>
        <w:rPr>
          <w:sz w:val="20"/>
          <w:szCs w:val="20"/>
          <w:u w:val="single"/>
        </w:rPr>
        <w:t>методы и приёмы</w:t>
      </w:r>
      <w:r>
        <w:rPr>
          <w:sz w:val="20"/>
          <w:szCs w:val="20"/>
        </w:rPr>
        <w:t xml:space="preserve">, используемые на уроках. Например, комментирование и чтение произведений, разные виды пересказа, чтение, говорение, написание творческих работ, проблемные вопросы, создание  презентаций, игровые задания.    Самостоятельность учащихся на уроке меньшая, чем на уроках в старших классах. 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виды устных и письменных работ в 5 классе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ильное, беглое и выразительное чтение вслух художественных, учебных  текстов, в т.ч. выученных наизус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стный и письменный пересказ (подробный, выборочный, краткий) отрыв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ссуждение по изучаемому произведен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вернутый ответ на вопрос и рассказ о литературном гер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тзыв о самостоятельно прочитанном произведении с выражением своего отнош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раткий рассказ о писателе на основе статьи в учебни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чинение небольшого объема в форме сказки, загадки, по пословиц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чинение на основе личных впечат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ставление простого плана небольшого отрывка из произведения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требования к ЗУН учащихся 5 класса к концу учебного года.</w:t>
      </w:r>
    </w:p>
    <w:p>
      <w:pPr>
        <w:pStyle w:val="Normal"/>
        <w:spacing w:before="0" w:after="20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кст художественного произведения, героев, последовательность и связь событий в произведениях, главных героев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ксты, рекомендованные для заучи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ные признаки понятий: литературный герой, сравнение, олицетворение, эпитет.</w:t>
      </w:r>
    </w:p>
    <w:p>
      <w:pPr>
        <w:pStyle w:val="Normal"/>
        <w:spacing w:before="0" w:after="20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ыделять эпизоды, устанавливать временную и причинно – следственную связь между событиями в произвед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равильно, бегло и выразительно читать вслух художественные и учебные тексты (100 – 110 слов в минуту)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ересказывать устно и письменно подробно, кратко, выборочно эпизод из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оставлять план небольшого эпического произвед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ставлять устный рассказ о литературном геро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льзоваться справочным аппаратом хрестоматии и прочитанных кни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ы проверки и оценки ЗУН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боты, проверяющие знакомство школьников с произведением (ответ на вопрос, беседа, тест, пересказ…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боты, проверяющие глубину освоения литературного произведения и знаний по литературе (ответ на вопрос, беседа, тест, пересказ с высказыванием и обоснованием своего мнения, план, сочинение…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аботы, выявляющие качество речевых умений и навыков (ответ на вопрос, сообщение, сочинение, выразительное чтение, в том числе наизусть). </w:t>
      </w:r>
    </w:p>
    <w:p>
      <w:pPr>
        <w:pStyle w:val="Normal"/>
        <w:spacing w:before="0" w:after="200"/>
        <w:ind w:firstLine="360"/>
        <w:contextualSpacing/>
        <w:rPr/>
      </w:pPr>
      <w:r>
        <w:rPr>
          <w:sz w:val="20"/>
          <w:szCs w:val="20"/>
          <w:u w:val="single"/>
        </w:rPr>
        <w:t>Тематический план</w:t>
      </w:r>
      <w:r>
        <w:rPr>
          <w:sz w:val="20"/>
          <w:szCs w:val="20"/>
        </w:rPr>
        <w:t xml:space="preserve"> составлен в соответствии с программой и учебником, </w:t>
      </w:r>
      <w:r>
        <w:rPr>
          <w:sz w:val="20"/>
          <w:szCs w:val="20"/>
          <w:u w:val="single"/>
        </w:rPr>
        <w:t>подкреплен УМК, в том числе: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>Программы общеобразовательных учреждений. Литература (под редакцией В.Я.Коровиной) 5-11 классы. М., «Просвещение», 2005 г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sz w:val="20"/>
          <w:szCs w:val="20"/>
        </w:rPr>
        <w:t>2.Федеральный компонент государственного стандарта основного общего образования».Вестн. образования, № 12, 2004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3.«Оценка качества подготовки выпускников основной школы по литературе». М., Дрофа, 2000 г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sz w:val="20"/>
          <w:szCs w:val="20"/>
        </w:rPr>
        <w:t>4.</w:t>
      </w:r>
      <w:r>
        <w:rPr>
          <w:sz w:val="20"/>
          <w:szCs w:val="20"/>
          <w:u w:val="single"/>
        </w:rPr>
        <w:t>Коровина В.Я.  «Литература. Учебник для 5 класса».</w:t>
        <w:tab/>
        <w:tab/>
        <w:t>М., «Просв.», 2010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  <w:u w:val="single"/>
        </w:rPr>
        <w:t>Коровина В.Я., Збарский И.С. Методические советы. Литература. 5 класс.М., «Просвещение», 2004 г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sz w:val="20"/>
          <w:szCs w:val="20"/>
        </w:rPr>
        <w:t>6.Задания для подготовки к олимпиадам. Литература (к учебнику Коровиной В.Я.). 5 класс. Волгоград., 2005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7. «Я познаю мир. Уроки литературы». Энциклопедия. М., 2003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Беломестных О.Б., Корнеева М.С., Золотарёва И.В. Поурочные разработки по литературе. 5 класс (по программе Коровиной В.Я.). М., «ВАКО», 2004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8.Повторение и контроль знаний по литературе на уроках и внеклассных мероприятиях. 5 класс.  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Методическое пособие с электронным приложением. Волгоград, 2008г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spacing w:before="0" w:after="200"/>
        <w:ind w:left="1416" w:firstLine="708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00"/>
        <w:ind w:left="1416" w:firstLine="708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ебно – тематический план</w:t>
      </w:r>
    </w:p>
    <w:p>
      <w:pPr>
        <w:pStyle w:val="Normal"/>
        <w:spacing w:before="0" w:after="20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44"/>
        <w:gridCol w:w="1701"/>
        <w:gridCol w:w="1559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 ча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разделов,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ных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классное чт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ечи. Контроль.</w:t>
            </w:r>
          </w:p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древнерусск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литературы 18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литературы 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литературы ХХ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Из зарубежн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tbl>
      <w:tblPr>
        <w:tblW w:w="16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35"/>
        <w:gridCol w:w="4536"/>
        <w:gridCol w:w="3260"/>
        <w:gridCol w:w="567"/>
        <w:gridCol w:w="709"/>
        <w:gridCol w:w="850"/>
        <w:gridCol w:w="568"/>
        <w:gridCol w:w="226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, основные виды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 основн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. чт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Книга в жизни человека.</w:t>
            </w:r>
            <w:r>
              <w:rPr>
                <w:sz w:val="20"/>
                <w:szCs w:val="20"/>
              </w:rPr>
              <w:t xml:space="preserve"> Выявление уровня литературного развития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учащихся со спецификой будущей работы, учебником, структурой книги. 2.Способствовать умению строить  монологический рассказ на заданную тему. 3.Побуждать учащихся к самостоятельному чтению художественной лите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зу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Устное народное творчеств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алые жанры фольклора</w:t>
            </w:r>
            <w:r>
              <w:rPr>
                <w:sz w:val="20"/>
                <w:szCs w:val="20"/>
              </w:rPr>
              <w:t xml:space="preserve">. Детский фольклор. Обучение сочинению загадок, частушек, колыбельных. </w:t>
            </w:r>
            <w:r>
              <w:rPr>
                <w:i/>
                <w:sz w:val="20"/>
                <w:szCs w:val="20"/>
              </w:rPr>
              <w:t>Пословицы, поговорки.</w:t>
            </w:r>
            <w:r>
              <w:rPr>
                <w:sz w:val="20"/>
                <w:szCs w:val="20"/>
              </w:rPr>
              <w:t xml:space="preserve"> Развитие представлений о фолькло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школьников с малыми фольклорными жанрами. 2.Научить видеть переносное значение слова. 3. Вырабатывать бережное отношение к народным ценност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сские народны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Сказка как вид народной прозы</w:t>
            </w:r>
            <w:r>
              <w:rPr>
                <w:sz w:val="20"/>
                <w:szCs w:val="20"/>
              </w:rPr>
              <w:t xml:space="preserve">. Сказка и ее виды. Вариативность сказок. </w:t>
            </w:r>
            <w:r>
              <w:rPr>
                <w:sz w:val="20"/>
                <w:szCs w:val="20"/>
                <w:u w:val="single"/>
              </w:rPr>
              <w:t>«Царевна – лягушка»</w:t>
            </w:r>
            <w:r>
              <w:rPr>
                <w:sz w:val="20"/>
                <w:szCs w:val="20"/>
              </w:rPr>
              <w:t>. Высокий нравственный облик Василисы Премудр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учеников с основными видами народных сказок. 2.Помочь овладеть умениями и навыками сказывать сказки. 3.Способствовать нравственному, эстетическому воспитанию учащих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Художественный мир сказки</w:t>
            </w:r>
            <w:r>
              <w:rPr>
                <w:sz w:val="20"/>
                <w:szCs w:val="20"/>
              </w:rPr>
              <w:t xml:space="preserve"> «Царевна – лягушка». Герои. Народная мораль. Поэтика волшебной сказки. Сказочные формулы. Гипербола, постоянные эпитеты, сравнение. Фантаст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«Иван – крестьянский сын и чудо – юдо»</w:t>
            </w:r>
            <w:r>
              <w:rPr>
                <w:sz w:val="20"/>
                <w:szCs w:val="20"/>
              </w:rPr>
              <w:t xml:space="preserve"> - волшебная сказка героического содержания. Образы. Особенности сюжета. Герои в народной оце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Сказки о животных</w:t>
            </w:r>
            <w:r>
              <w:rPr>
                <w:sz w:val="20"/>
                <w:szCs w:val="20"/>
              </w:rPr>
              <w:t>. «Журавль и цапля». Народное представление о справедливости. Бытовые сказки. «Солдатская шинель». Добро и зло в народном представл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Обучение сочинению – повествованию, рассужд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Сочинение</w:t>
            </w:r>
            <w:r>
              <w:rPr>
                <w:sz w:val="20"/>
                <w:szCs w:val="20"/>
              </w:rPr>
              <w:t>. Примерные темы: «Мой любимый герой русской народной сказки», «Почему я люблю читать русские народные сказки?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Из древнерусской литературы.</w:t>
            </w:r>
            <w:r>
              <w:rPr>
                <w:sz w:val="20"/>
                <w:szCs w:val="20"/>
              </w:rPr>
              <w:t xml:space="preserve"> Возникновение древнерусской литературы. </w:t>
            </w:r>
            <w:r>
              <w:rPr>
                <w:sz w:val="20"/>
                <w:szCs w:val="20"/>
                <w:u w:val="single"/>
              </w:rPr>
              <w:t>Летопись.</w:t>
            </w:r>
            <w:r>
              <w:rPr>
                <w:sz w:val="20"/>
                <w:szCs w:val="20"/>
              </w:rPr>
              <w:t xml:space="preserve"> Сюжеты летописей. «Повесть временных лет» как литературный памятник. </w:t>
            </w:r>
            <w:r>
              <w:rPr>
                <w:sz w:val="20"/>
                <w:szCs w:val="20"/>
                <w:u w:val="single"/>
              </w:rPr>
              <w:t>«Подвиг отрока киевлянина…»</w:t>
            </w:r>
            <w:r>
              <w:rPr>
                <w:sz w:val="20"/>
                <w:szCs w:val="20"/>
              </w:rPr>
              <w:t xml:space="preserve"> Герои сказания. Фольклор в летопис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с особенностями древнерусской литературы. 2.Научить читать и анализировать произведения летописцев. 3.Способствовать уважительному отношению к истории своей страны, её культу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>Из русской литературы 18 ве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.В.Ломоносов. «Случились два астронома…»</w:t>
            </w:r>
            <w:r>
              <w:rPr>
                <w:sz w:val="20"/>
                <w:szCs w:val="20"/>
              </w:rPr>
              <w:t xml:space="preserve"> как юмористическое нравоучение. Роды (эпос, лирика, драма) и жанры литерат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.Познакомить с жизнью и творчеством великого учёного, исследователя, поэта. 2.Развивать навыки выразительного чтения поэтического текста. 3.Убедить в том, что жизнь человека должна быть направлена на самосовершенствование, позитивную реализацию своих способ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учителя, обучение чтению. </w:t>
            </w:r>
            <w:r>
              <w:rPr>
                <w:i/>
                <w:sz w:val="20"/>
                <w:szCs w:val="20"/>
              </w:rPr>
              <w:t>Наизусть (на выбор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литературы 19 век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И.А.Крылов</w:t>
            </w:r>
            <w:r>
              <w:rPr>
                <w:sz w:val="20"/>
                <w:szCs w:val="20"/>
              </w:rPr>
              <w:t xml:space="preserve">. Слово о писателе. Басня как литературный жанр. Истоки жанра. </w:t>
            </w:r>
            <w:r>
              <w:rPr>
                <w:sz w:val="20"/>
                <w:szCs w:val="20"/>
                <w:u w:val="single"/>
              </w:rPr>
              <w:t xml:space="preserve">Обличение пороков в баснях </w:t>
            </w:r>
            <w:r>
              <w:rPr>
                <w:i/>
                <w:sz w:val="20"/>
                <w:szCs w:val="20"/>
                <w:u w:val="single"/>
              </w:rPr>
              <w:t>«Волк и Ягненок», «Ворона и Лисица», «Свинья под дубом».</w:t>
            </w:r>
            <w:r>
              <w:rPr>
                <w:sz w:val="20"/>
                <w:szCs w:val="20"/>
              </w:rPr>
              <w:t xml:space="preserve"> Понятие об аллегории и мора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ать представление о литературе 19 века. 2.Научить видеть индивидуальные особенности писателей этого времени, вырабатывать навыки выразительного чтения. 3.Способствовать формированию нравственного мира пятикласс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инсцен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 xml:space="preserve">Аллегорическое отражение войны 1812 г. в басне </w:t>
            </w:r>
            <w:r>
              <w:rPr>
                <w:i/>
                <w:sz w:val="20"/>
                <w:szCs w:val="20"/>
                <w:u w:val="single"/>
              </w:rPr>
              <w:t>«Волк на псарне».</w:t>
            </w:r>
            <w:r>
              <w:rPr>
                <w:sz w:val="20"/>
                <w:szCs w:val="20"/>
              </w:rPr>
              <w:t xml:space="preserve"> Понятие об эзоповом язык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. Обучение чтению. Наизусть (отрывок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.А.Жуковский</w:t>
            </w:r>
            <w:r>
              <w:rPr>
                <w:sz w:val="20"/>
                <w:szCs w:val="20"/>
              </w:rPr>
              <w:t xml:space="preserve">. Слово о поэте. Жуковский – сказочник. </w:t>
            </w:r>
            <w:r>
              <w:rPr>
                <w:sz w:val="20"/>
                <w:szCs w:val="20"/>
                <w:u w:val="single"/>
              </w:rPr>
              <w:t>Сказка «Спящая царевн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южет и герои</w:t>
            </w:r>
            <w:r>
              <w:rPr>
                <w:sz w:val="20"/>
                <w:szCs w:val="20"/>
              </w:rPr>
              <w:t>. Черты литературной и народной ска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.А.Жуковский. «Кубок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онятие о балладе.</w:t>
            </w:r>
            <w:r>
              <w:rPr>
                <w:sz w:val="20"/>
                <w:szCs w:val="20"/>
              </w:rPr>
              <w:t xml:space="preserve"> Герои. Нравственно – психологические пробл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. </w:t>
            </w:r>
            <w:r>
              <w:rPr>
                <w:i/>
                <w:sz w:val="20"/>
                <w:szCs w:val="20"/>
              </w:rPr>
              <w:t>Наизу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А.С.Пушкин</w:t>
            </w:r>
            <w:r>
              <w:rPr>
                <w:sz w:val="20"/>
                <w:szCs w:val="20"/>
              </w:rPr>
              <w:t xml:space="preserve">. Рассказ о детских и лицейских годах жизни. </w:t>
            </w:r>
            <w:r>
              <w:rPr>
                <w:sz w:val="20"/>
                <w:szCs w:val="20"/>
                <w:u w:val="single"/>
              </w:rPr>
              <w:t>«Няне» как поэтизация образа</w:t>
            </w:r>
            <w:r>
              <w:rPr>
                <w:sz w:val="20"/>
                <w:szCs w:val="20"/>
              </w:rPr>
              <w:t xml:space="preserve"> Арины Родионовны.  </w:t>
            </w:r>
            <w:r>
              <w:rPr>
                <w:i/>
                <w:sz w:val="20"/>
                <w:szCs w:val="20"/>
                <w:u w:val="single"/>
              </w:rPr>
              <w:t>Пролог к поэме «Руслан и Людмила»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бирательная картина народных сказ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казки Пушки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Выразительное чт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Сказка о мертвой царевне…»</w:t>
            </w:r>
            <w:r>
              <w:rPr>
                <w:sz w:val="20"/>
                <w:szCs w:val="20"/>
              </w:rPr>
              <w:t xml:space="preserve"> Истоки сюжета. Сходство и различие народной и литературной сказки. «Бродячие сюжеты». </w:t>
            </w:r>
            <w:r>
              <w:rPr>
                <w:sz w:val="20"/>
                <w:szCs w:val="20"/>
                <w:u w:val="single"/>
              </w:rPr>
              <w:t>Противостояние добрых и злых сил.</w:t>
            </w:r>
            <w:r>
              <w:rPr>
                <w:sz w:val="20"/>
                <w:szCs w:val="20"/>
              </w:rPr>
              <w:t xml:space="preserve"> Образы. Народная мораль и нравственность в сказке. Стихотворная и прозаическая речь. Рифма, способы рифмовки., ритм, строфа, музыкальность ска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подготовленная учащими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.</w:t>
            </w:r>
            <w:r>
              <w:rPr>
                <w:sz w:val="20"/>
                <w:szCs w:val="20"/>
              </w:rPr>
              <w:t xml:space="preserve"> Рассужд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Подготовка к домашнему сочинению</w:t>
            </w:r>
            <w:r>
              <w:rPr>
                <w:sz w:val="20"/>
                <w:szCs w:val="20"/>
              </w:rPr>
              <w:t xml:space="preserve"> «В чем превосходство царевны над царицей…?», «Что помогло Елисею в поисках невесты…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, расска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удожественный мир сказок Пушк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Тестир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трольная работа по творчеству И.А.Крылова, В.А.Жуковского, А.С.Пушк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Русская литературная сказ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А.Погорельский. «Черная курица…» Нравоучительное содержание</w:t>
            </w:r>
            <w:r>
              <w:rPr>
                <w:sz w:val="20"/>
                <w:szCs w:val="20"/>
              </w:rPr>
              <w:t xml:space="preserve"> и причудливый сюжет. Фантастическое и реальное в сказ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казать отличие литературной сказки от народной. 2.Научить определять особенности народной сказки и литературной. 3.Воспитывать умение отличать дурное от доброго и делать правильный выбор между этими категор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.М.Гаршин «</w:t>
            </w:r>
            <w:r>
              <w:rPr>
                <w:sz w:val="20"/>
                <w:szCs w:val="20"/>
                <w:u w:val="single"/>
                <w:lang w:val="en-US"/>
              </w:rPr>
              <w:t>Attalea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Princeps</w:t>
            </w:r>
            <w:r>
              <w:rPr>
                <w:sz w:val="20"/>
                <w:szCs w:val="20"/>
                <w:u w:val="single"/>
              </w:rPr>
              <w:t>».</w:t>
            </w:r>
            <w:r>
              <w:rPr>
                <w:sz w:val="20"/>
                <w:szCs w:val="20"/>
              </w:rPr>
              <w:t xml:space="preserve"> Героическое и обыденное в сказке. Пафос.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ная и прозаическая речь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обучение чтению. Наизусть (отрывок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М.Ю.Лермонтов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Бородино».</w:t>
            </w:r>
            <w:r>
              <w:rPr>
                <w:sz w:val="20"/>
                <w:szCs w:val="20"/>
              </w:rPr>
              <w:t xml:space="preserve"> Историческая основа и </w:t>
            </w:r>
            <w:r>
              <w:rPr>
                <w:sz w:val="20"/>
                <w:szCs w:val="20"/>
                <w:u w:val="single"/>
              </w:rPr>
              <w:t>патриотический пафос</w:t>
            </w:r>
            <w:r>
              <w:rPr>
                <w:sz w:val="20"/>
                <w:szCs w:val="20"/>
              </w:rPr>
              <w:t xml:space="preserve"> стихотворения. Мастерство в создании батальных сце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«Бородино». </w:t>
            </w:r>
            <w:r>
              <w:rPr>
                <w:sz w:val="20"/>
                <w:szCs w:val="20"/>
                <w:u w:val="single"/>
              </w:rPr>
              <w:t>Изобразительно – выразительные средства языка</w:t>
            </w:r>
            <w:r>
              <w:rPr>
                <w:sz w:val="20"/>
                <w:szCs w:val="20"/>
              </w:rPr>
              <w:t xml:space="preserve"> (сравнение, гипербола, эпитет, метафора, звукопись, аллитерация). Поэтические интон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А.В.Кольцов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Что ты спишь, мужичок?»</w:t>
            </w:r>
            <w:r>
              <w:rPr>
                <w:sz w:val="20"/>
                <w:szCs w:val="20"/>
              </w:rPr>
              <w:t xml:space="preserve"> Проблема крестьянской доли и труда</w:t>
            </w:r>
            <w:r>
              <w:rPr>
                <w:sz w:val="20"/>
                <w:szCs w:val="20"/>
                <w:u w:val="single"/>
              </w:rPr>
              <w:t>. «Косарь».</w:t>
            </w:r>
            <w:r>
              <w:rPr>
                <w:sz w:val="20"/>
                <w:szCs w:val="20"/>
              </w:rPr>
              <w:t xml:space="preserve"> Поэтизация крестьянского труда. Народно – песенный образ геро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Н.В.Гоголь</w:t>
            </w:r>
            <w:r>
              <w:rPr>
                <w:sz w:val="20"/>
                <w:szCs w:val="20"/>
              </w:rPr>
              <w:t xml:space="preserve">. Слово о писателе. «Вечера на хуторе близ Диканьки». </w:t>
            </w:r>
            <w:r>
              <w:rPr>
                <w:sz w:val="20"/>
                <w:szCs w:val="20"/>
                <w:u w:val="single"/>
              </w:rPr>
              <w:t>«Заколдованное место»</w:t>
            </w:r>
            <w:r>
              <w:rPr>
                <w:sz w:val="20"/>
                <w:szCs w:val="20"/>
              </w:rPr>
              <w:t>. Поэтизация народной жиз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альность и фантастика в повести</w:t>
            </w:r>
            <w:r>
              <w:rPr>
                <w:sz w:val="20"/>
                <w:szCs w:val="20"/>
              </w:rPr>
              <w:t xml:space="preserve">. Понятие о фантастике. </w:t>
            </w:r>
            <w:r>
              <w:rPr>
                <w:sz w:val="20"/>
                <w:szCs w:val="20"/>
                <w:u w:val="single"/>
              </w:rPr>
              <w:t>Юмо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Н.А.Некрасов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На Волге». Раздумья о судьбе народа.</w:t>
            </w:r>
            <w:r>
              <w:rPr>
                <w:sz w:val="20"/>
                <w:szCs w:val="20"/>
              </w:rPr>
              <w:t xml:space="preserve"> Понятие об эпите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Беседа. Выразительное чтение. Наизусть («Есть женщины в русских селеньях…», «Однажды в студеную зимнюю пору…» -отрывк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Н.А.Некрасов. «Есть женщины в русских селеньях…»</w:t>
            </w:r>
            <w:r>
              <w:rPr>
                <w:sz w:val="20"/>
                <w:szCs w:val="20"/>
              </w:rPr>
              <w:t xml:space="preserve"> - отрывок из поэмы «Мороз, Красный нос». Поэтический образ русской женщины.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«Крестьянские дети»</w:t>
            </w:r>
            <w:r>
              <w:rPr>
                <w:sz w:val="20"/>
                <w:szCs w:val="20"/>
              </w:rPr>
              <w:t xml:space="preserve"> (отрывок). Мир детства. Речевая характеристика персонажей. Эпит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И.С.Тургене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Муму».</w:t>
            </w:r>
            <w:r>
              <w:rPr>
                <w:sz w:val="20"/>
                <w:szCs w:val="20"/>
              </w:rPr>
              <w:t xml:space="preserve"> Жизнь в доме барыни. </w:t>
            </w:r>
            <w:r>
              <w:rPr>
                <w:sz w:val="20"/>
                <w:szCs w:val="20"/>
                <w:u w:val="single"/>
              </w:rPr>
              <w:t>Герасим и барыня</w:t>
            </w:r>
            <w:r>
              <w:rPr>
                <w:sz w:val="20"/>
                <w:szCs w:val="20"/>
              </w:rPr>
              <w:t>. Герасим и Татьяна. Тургенев – мастер портрета. Литературный гер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Нравственный облик Герасима</w:t>
            </w:r>
            <w:r>
              <w:rPr>
                <w:sz w:val="20"/>
                <w:szCs w:val="20"/>
              </w:rPr>
              <w:t xml:space="preserve">. Протест против барыни и челяди. Нравственное превосходство героя. Осуждение крепостничества. Тургенев – мастер портрета и пейзаж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Развернутый ответ на вопро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Подготовка к домашнему сочинению</w:t>
            </w:r>
            <w:r>
              <w:rPr>
                <w:sz w:val="20"/>
                <w:szCs w:val="20"/>
              </w:rPr>
              <w:t xml:space="preserve">  «Что воспевает Тургенев в образе Герасима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Письменные ответы на вопрос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Контрольная работа по творчеству М.Ю.Лермонтова, Н.В.Гоголя, Н.А.Некрасова, И.С.Тургенев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Урок – концерт. Выразительное чте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эты 19 века о Родине и родной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Ф.И.Тютчев </w:t>
            </w:r>
            <w:r>
              <w:rPr>
                <w:sz w:val="20"/>
                <w:szCs w:val="20"/>
                <w:u w:val="single"/>
              </w:rPr>
              <w:t>(«Весенние воды»),</w:t>
            </w:r>
            <w:r>
              <w:rPr>
                <w:sz w:val="20"/>
                <w:szCs w:val="20"/>
              </w:rPr>
              <w:t xml:space="preserve"> И.С.Никитин, А.Н.Плещеев, А.Н.Майков, И.З.Суриков. Стихотворный ритм как средство передачи чувств и настроений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</w:rPr>
              <w:t>А.А.Фет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i/>
                <w:sz w:val="20"/>
                <w:szCs w:val="20"/>
              </w:rPr>
              <w:t xml:space="preserve">«Весенний дождь». </w:t>
            </w:r>
            <w:r>
              <w:rPr>
                <w:sz w:val="20"/>
                <w:szCs w:val="20"/>
              </w:rPr>
              <w:t>Природа и человек, красота жизни  в стихотворе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школьников с творчеством Фета, Плещеева, Пушкина, Никитина, Тютчева, Сурикова. 2. Дать навыки составления монологического рассказа о жизни поэта с использованием стихотворных цитат. 3.Учить видеть красоту окружающего мира, бережно относиться ко всему живо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учителя. Обучение чтению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Л.Н.Толстой</w:t>
            </w:r>
            <w:r>
              <w:rPr>
                <w:sz w:val="20"/>
                <w:szCs w:val="20"/>
              </w:rPr>
              <w:t>. Слово о писателе. «</w:t>
            </w:r>
            <w:r>
              <w:rPr>
                <w:sz w:val="20"/>
                <w:szCs w:val="20"/>
                <w:u w:val="single"/>
              </w:rPr>
              <w:t>Кавказский пленник</w:t>
            </w:r>
            <w:r>
              <w:rPr>
                <w:sz w:val="20"/>
                <w:szCs w:val="20"/>
              </w:rPr>
              <w:t xml:space="preserve">» как </w:t>
            </w:r>
            <w:r>
              <w:rPr>
                <w:sz w:val="20"/>
                <w:szCs w:val="20"/>
                <w:u w:val="single"/>
              </w:rPr>
              <w:t>протест против национальной вражды</w:t>
            </w:r>
            <w:r>
              <w:rPr>
                <w:sz w:val="20"/>
                <w:szCs w:val="20"/>
              </w:rPr>
              <w:t>. Жилин и горцы. Сюж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.</w:t>
            </w:r>
            <w:r>
              <w:rPr>
                <w:sz w:val="20"/>
                <w:szCs w:val="20"/>
              </w:rPr>
              <w:t xml:space="preserve"> Сравнительная характеристика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Подготовка к домашнему сочинению «Жилин и Костылин». Сравнительная характеристика</w:t>
            </w:r>
            <w:r>
              <w:rPr>
                <w:sz w:val="20"/>
                <w:szCs w:val="20"/>
              </w:rPr>
              <w:t>. Сравн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Практику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А.П.Чех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Хирургия»</w:t>
            </w:r>
            <w:r>
              <w:rPr>
                <w:sz w:val="20"/>
                <w:szCs w:val="20"/>
              </w:rPr>
              <w:t xml:space="preserve"> как юмористический рассказ. Юмо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>. Анализ лирического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готовка к домашнему сочинению. Анализ стихотворения поэта 19 века о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литературы ХХ век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И.А.Буни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Косцы».</w:t>
            </w:r>
            <w:r>
              <w:rPr>
                <w:sz w:val="20"/>
                <w:szCs w:val="20"/>
              </w:rPr>
              <w:t xml:space="preserve"> Восприятие прекрасного геро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ать представление о литературе 20 века. 2.Научить видеть индивидуальные особенности писателей этого времени, вырабатывать навыки выразительного чтения. 3.Способствовать формированию нравственного мира пятикласс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.Г.Короленко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В дурном обществе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Вася и его отец</w:t>
            </w:r>
            <w:r>
              <w:rPr>
                <w:sz w:val="20"/>
                <w:szCs w:val="20"/>
              </w:rPr>
              <w:t>. Развитие их отношений. Компози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Жизнь семьи Тыбурция</w:t>
            </w:r>
            <w:r>
              <w:rPr>
                <w:sz w:val="20"/>
                <w:szCs w:val="20"/>
              </w:rPr>
              <w:t>. Общение Васи с Валеком м Марусей. Портрет как средство изображения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Сравнительная характеристика, повествование, рассужд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омашнему сочинению «Почему Вася подружился с Валеком и Марусей?», «Два отца: Тыбурций и судья», «Маруся и соня: два детства», «Вася и его отец: от вражды к пониманию»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А.И.Купри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Тапер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Талант и труд</w:t>
            </w:r>
            <w:r>
              <w:rPr>
                <w:sz w:val="20"/>
                <w:szCs w:val="20"/>
              </w:rPr>
              <w:t>. Проблемы взаимоотношений детей и взрослых. Музыка в рассказе. Особое восприятие прекрасн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Выразительное чт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С.А.Есенин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Синий май…»</w:t>
            </w:r>
            <w:r>
              <w:rPr>
                <w:sz w:val="20"/>
                <w:szCs w:val="20"/>
              </w:rPr>
              <w:t xml:space="preserve"> Поэтическое </w:t>
            </w:r>
            <w:r>
              <w:rPr>
                <w:sz w:val="20"/>
                <w:szCs w:val="20"/>
                <w:u w:val="single"/>
              </w:rPr>
              <w:t>изображение родной природы.</w:t>
            </w:r>
            <w:r>
              <w:rPr>
                <w:sz w:val="20"/>
                <w:szCs w:val="20"/>
              </w:rPr>
              <w:t xml:space="preserve"> Своеобразие язы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П.П.Баж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Медной горы хозяйка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Трудолюбие и талант Данилы – мастера.</w:t>
            </w:r>
            <w:r>
              <w:rPr>
                <w:sz w:val="20"/>
                <w:szCs w:val="20"/>
              </w:rPr>
              <w:t xml:space="preserve"> Образ Хозяйки Медной гор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Литературная иг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казы П.И.Бажова. </w:t>
            </w:r>
            <w:r>
              <w:rPr>
                <w:sz w:val="20"/>
                <w:szCs w:val="20"/>
              </w:rPr>
              <w:t>Понятие о сказе. Сказ и сказ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.Г.Паустовский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 xml:space="preserve">Герои и их поступки </w:t>
            </w:r>
            <w:r>
              <w:rPr>
                <w:sz w:val="20"/>
                <w:szCs w:val="20"/>
              </w:rPr>
              <w:t xml:space="preserve">в сказке </w:t>
            </w:r>
            <w:r>
              <w:rPr>
                <w:sz w:val="20"/>
                <w:szCs w:val="20"/>
                <w:u w:val="single"/>
              </w:rPr>
              <w:t>«Теплый хлеб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Роль пейзажа в сказке </w:t>
            </w:r>
            <w:r>
              <w:rPr>
                <w:sz w:val="20"/>
                <w:szCs w:val="20"/>
                <w:u w:val="single"/>
              </w:rPr>
              <w:t>К.Г.Паустовского «Теплый хлеб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sz w:val="20"/>
                <w:szCs w:val="20"/>
                <w:u w:val="single"/>
              </w:rPr>
              <w:t>Нравственные проблем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Г.Паустовский. </w:t>
            </w:r>
            <w:r>
              <w:rPr>
                <w:sz w:val="20"/>
                <w:szCs w:val="20"/>
                <w:u w:val="single"/>
              </w:rPr>
              <w:t>«Заячьи лапы». Природа и челове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С.Я.Маршак</w:t>
            </w:r>
            <w:r>
              <w:rPr>
                <w:sz w:val="20"/>
                <w:szCs w:val="20"/>
              </w:rPr>
              <w:t xml:space="preserve">. Слово о писателе. Пьеса – сказка </w:t>
            </w:r>
            <w:r>
              <w:rPr>
                <w:sz w:val="20"/>
                <w:szCs w:val="20"/>
                <w:u w:val="single"/>
              </w:rPr>
              <w:t>«Двенадцать месяцев».</w:t>
            </w:r>
            <w:r>
              <w:rPr>
                <w:sz w:val="20"/>
                <w:szCs w:val="20"/>
              </w:rPr>
              <w:t xml:space="preserve"> Драма как род литературы. Положительные и отрицательные герои. Столкновение добра и з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Художественные особенности пьесы - сказки</w:t>
            </w:r>
            <w:r>
              <w:rPr>
                <w:sz w:val="20"/>
                <w:szCs w:val="20"/>
              </w:rPr>
              <w:t>. Юмор. Традиции народных сказок в пьес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Сравни-тельная характеристика, рассужд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Подготовка к домашнему сочинению</w:t>
            </w:r>
            <w:r>
              <w:rPr>
                <w:sz w:val="20"/>
                <w:szCs w:val="20"/>
              </w:rPr>
              <w:t xml:space="preserve"> «Падчерица и Королева…», «Добро и зло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А.П.Платон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Никита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Быль и фантастика</w:t>
            </w:r>
            <w:r>
              <w:rPr>
                <w:sz w:val="20"/>
                <w:szCs w:val="20"/>
              </w:rPr>
              <w:t>. Душевный мир героя. Оптимистическое восприятие ми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Письменн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Контрольная работа по произведениям С.А.Есенина, П.П.Бажова, К.Г.Паустовского</w:t>
            </w:r>
            <w:r>
              <w:rPr>
                <w:sz w:val="20"/>
                <w:szCs w:val="20"/>
              </w:rPr>
              <w:t>. «Поэтизация русской природы в произведении…» 9по одному произведению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.П.Астафье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Васюткино озеро». Черты характера героя</w:t>
            </w:r>
            <w:r>
              <w:rPr>
                <w:sz w:val="20"/>
                <w:szCs w:val="20"/>
              </w:rPr>
              <w:t xml:space="preserve"> и его поведение в лес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«Открытие» Васюткой нового озера.</w:t>
            </w:r>
            <w:r>
              <w:rPr>
                <w:sz w:val="20"/>
                <w:szCs w:val="20"/>
              </w:rPr>
              <w:t xml:space="preserve"> Понятие об автобиографическом произвед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Рассужд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 xml:space="preserve">Сочинение </w:t>
            </w:r>
            <w:r>
              <w:rPr>
                <w:sz w:val="20"/>
                <w:szCs w:val="20"/>
              </w:rPr>
              <w:t>«»Какие поступки сверстников вызывают мое восхищение?» (По произведениям К.Г.Паустовского, А.П.Платонова, В.П.Астафьев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церт. Выразительное чтение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Наизусть 1 – 2 стихотворения (по выбору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изведения русских поэтов ХХ века  о Родине и родной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унин, Дон Аминадо, А.А.Прокофьев, Д.Б.Кедрин, Н.М.Рубцов. Поэтическое восприятие мира природы и своего места в нем. Образ Род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школьников с творчеством Бунина, Прокофьева, Кедрина, Рубцова. 2. Продолжить работу над формированием навыков составления монологического рассказа о жизни поэта с использованием стихотворных цитат. 3.Учить видеть красоту окружающего мира, бережно относиться ко всему живо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атели улыбаются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Саша Черный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Образы детей в рассказах</w:t>
            </w:r>
            <w:r>
              <w:rPr>
                <w:sz w:val="20"/>
                <w:szCs w:val="20"/>
              </w:rPr>
              <w:t xml:space="preserve"> «Кавказский пленник», «Игорь – Робинзон». Образы и сюжеты русской классики в произведениях. Юмо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с творчеством Саши Чёрного. 2.Научить находить юмористические моменты в произведениях русской классики. 3.Учить позитивному отношению к жизни, внимательному отношению к сло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Выразительное чтение. Наизусть 1 – 2 стихотворения (по выбору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Ради жизни на Земле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К.М.Симонов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Майор привез мальчишку на лафете…»</w:t>
            </w:r>
            <w:r>
              <w:rPr>
                <w:sz w:val="20"/>
                <w:szCs w:val="20"/>
              </w:rPr>
              <w:t xml:space="preserve"> Война и дети. </w:t>
            </w:r>
            <w:r>
              <w:rPr>
                <w:sz w:val="20"/>
                <w:szCs w:val="20"/>
                <w:u w:val="single"/>
              </w:rPr>
              <w:t>А.Т.Твардовский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Рассказ танкиста».</w:t>
            </w:r>
            <w:r>
              <w:rPr>
                <w:sz w:val="20"/>
                <w:szCs w:val="20"/>
              </w:rPr>
              <w:t xml:space="preserve"> Патриотические подвиги детей в годы Великой Отечественной вой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с жизнью К.Симонова, А.Твардовского, с жанровыми особенностями баллады. 2.Вырабатывать выразительное чтение, умение анализировать лирическое произведение. 3.Воспитывать чувство патриот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беда» (ф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вой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 xml:space="preserve">. Выразительное чтение. Бесед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К.М.Симонов  «Сын артиллерист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ужество защитников Родины.</w:t>
            </w:r>
            <w:r>
              <w:rPr>
                <w:sz w:val="20"/>
                <w:szCs w:val="20"/>
              </w:rPr>
              <w:t xml:space="preserve"> Художественные особенности стихотвор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зарубежной литературы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Р.Стивенсо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Вересковый мед».</w:t>
            </w:r>
            <w:r>
              <w:rPr>
                <w:sz w:val="20"/>
                <w:szCs w:val="20"/>
              </w:rPr>
              <w:t xml:space="preserve"> Бережное </w:t>
            </w:r>
            <w:r>
              <w:rPr>
                <w:sz w:val="20"/>
                <w:szCs w:val="20"/>
                <w:u w:val="single"/>
              </w:rPr>
              <w:t>отношение к традициям предков</w:t>
            </w:r>
            <w:r>
              <w:rPr>
                <w:sz w:val="20"/>
                <w:szCs w:val="20"/>
              </w:rPr>
              <w:t>. Развитие понятия о балладе. Ее драматический характ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с жизнью и творчеством Стивенсона, Дефо, Андерсена, М.Твена. 2.Развивать навыки комментированного, выразительного и аналитического чтения. 3.Воспитывать интерес к мировой литерату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Д.Дефо</w:t>
            </w:r>
            <w:r>
              <w:rPr>
                <w:sz w:val="20"/>
                <w:szCs w:val="20"/>
              </w:rPr>
              <w:t>. Слово о писателе. «</w:t>
            </w:r>
            <w:r>
              <w:rPr>
                <w:sz w:val="20"/>
                <w:szCs w:val="20"/>
                <w:u w:val="single"/>
              </w:rPr>
              <w:t>Робинзон Крузо»</w:t>
            </w:r>
            <w:r>
              <w:rPr>
                <w:sz w:val="20"/>
                <w:szCs w:val="20"/>
              </w:rPr>
              <w:t xml:space="preserve"> - произведение </w:t>
            </w:r>
            <w:r>
              <w:rPr>
                <w:sz w:val="20"/>
                <w:szCs w:val="20"/>
                <w:u w:val="single"/>
              </w:rPr>
              <w:t>о силе человеческого духа.</w:t>
            </w:r>
            <w:r>
              <w:rPr>
                <w:sz w:val="20"/>
                <w:szCs w:val="20"/>
              </w:rPr>
              <w:t xml:space="preserve"> Приключения героя. Характер. Гимн неисчерпаемым возможностям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Х.-К.Андерсе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Снежная королева»:</w:t>
            </w:r>
            <w:r>
              <w:rPr>
                <w:sz w:val="20"/>
                <w:szCs w:val="20"/>
              </w:rPr>
              <w:t xml:space="preserve"> реальное и фантастическое в сказке. </w:t>
            </w:r>
            <w:r>
              <w:rPr>
                <w:sz w:val="20"/>
                <w:szCs w:val="20"/>
                <w:u w:val="single"/>
              </w:rPr>
              <w:t>Кай и Герд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В поисках Кая. Друзья и враги Герды. </w:t>
            </w:r>
            <w:r>
              <w:rPr>
                <w:sz w:val="20"/>
                <w:szCs w:val="20"/>
                <w:u w:val="single"/>
              </w:rPr>
              <w:t>Внутренняя красота героин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.Санд. «О чем говорят цветы». Спор героев о прекрасн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.Тве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Приключения Тома Сойера».</w:t>
            </w:r>
            <w:r>
              <w:rPr>
                <w:sz w:val="20"/>
                <w:szCs w:val="20"/>
              </w:rPr>
              <w:t xml:space="preserve"> Том и его друзья. </w:t>
            </w:r>
            <w:r>
              <w:rPr>
                <w:sz w:val="20"/>
                <w:szCs w:val="20"/>
                <w:u w:val="single"/>
              </w:rPr>
              <w:t>Черты характера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 и Гек. Том и Бекки. </w:t>
            </w:r>
            <w:r>
              <w:rPr>
                <w:sz w:val="20"/>
                <w:szCs w:val="20"/>
                <w:u w:val="single"/>
              </w:rPr>
              <w:t>Внутренний мир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Дж.Лондон</w:t>
            </w:r>
            <w:r>
              <w:rPr>
                <w:sz w:val="20"/>
                <w:szCs w:val="20"/>
              </w:rPr>
              <w:t>. Слово о писателе. «</w:t>
            </w:r>
            <w:r>
              <w:rPr>
                <w:sz w:val="20"/>
                <w:szCs w:val="20"/>
                <w:u w:val="single"/>
              </w:rPr>
              <w:t>Сказание о Кише»</w:t>
            </w:r>
            <w:r>
              <w:rPr>
                <w:sz w:val="20"/>
                <w:szCs w:val="20"/>
              </w:rPr>
              <w:t xml:space="preserve">. Нравственное взросление героя рассказа. </w:t>
            </w:r>
            <w:r>
              <w:rPr>
                <w:sz w:val="20"/>
                <w:szCs w:val="20"/>
                <w:u w:val="single"/>
              </w:rPr>
              <w:t>Становление характера</w:t>
            </w:r>
            <w:r>
              <w:rPr>
                <w:sz w:val="20"/>
                <w:szCs w:val="20"/>
              </w:rPr>
              <w:t>. Мастерство писателя в изображении жизни северно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Турнир знато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u w:val="single"/>
              </w:rPr>
              <w:t>Повторе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Выявление уровня литературного развития учащихся</w:t>
            </w:r>
            <w:r>
              <w:rPr>
                <w:sz w:val="20"/>
                <w:szCs w:val="20"/>
              </w:rPr>
              <w:t>. Задания для летнего ч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Обобщить и систематизировать  полученные знания. 2.Развивать память, внимательность, логическое мышление. 3.Воспитывать любовь к чтению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39:00Z</dcterms:created>
  <dc:creator>PC</dc:creator>
  <dc:description/>
  <cp:keywords/>
  <dc:language>en-US</dc:language>
  <cp:lastModifiedBy> Школа</cp:lastModifiedBy>
  <cp:lastPrinted>2010-12-10T14:36:00Z</cp:lastPrinted>
  <dcterms:modified xsi:type="dcterms:W3CDTF">2010-12-10T09:37:00Z</dcterms:modified>
  <cp:revision>19</cp:revision>
  <dc:subject/>
  <dc:title/>
</cp:coreProperties>
</file>