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ая программа по русскому языку для 5 класса на 2010 – 2011 учебный год.</w:t>
      </w:r>
    </w:p>
    <w:p>
      <w:pPr>
        <w:pStyle w:val="Normal"/>
        <w:spacing w:before="0" w:after="20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b/>
          <w:sz w:val="20"/>
          <w:szCs w:val="20"/>
          <w:u w:val="single"/>
        </w:rPr>
        <w:t>Программа составлена в соответствии</w:t>
      </w:r>
      <w:r>
        <w:rPr>
          <w:sz w:val="20"/>
          <w:szCs w:val="20"/>
        </w:rPr>
        <w:t xml:space="preserve"> с обязательным минимумом содержания обучения русскому языку в 5 классе общеобразовательной школы, «Стандартом…»</w:t>
      </w:r>
    </w:p>
    <w:p>
      <w:pPr>
        <w:pStyle w:val="Normal"/>
        <w:spacing w:before="0" w:after="200"/>
        <w:ind w:firstLine="708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Цель обучения</w:t>
      </w:r>
      <w:r>
        <w:rPr>
          <w:sz w:val="20"/>
          <w:szCs w:val="20"/>
          <w:u w:val="single"/>
        </w:rPr>
        <w:t xml:space="preserve">: </w:t>
      </w:r>
      <w:r>
        <w:rPr>
          <w:sz w:val="20"/>
          <w:szCs w:val="20"/>
        </w:rPr>
        <w:t>помочь учащимся получить ЗУН, необходимые для свободного владения языком (речевое развитие и формирование речевой компетенции).</w:t>
      </w:r>
    </w:p>
    <w:p>
      <w:pPr>
        <w:pStyle w:val="Normal"/>
        <w:spacing w:before="0" w:after="200"/>
        <w:ind w:firstLine="36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Программа составлена с использованием</w:t>
      </w:r>
      <w:r>
        <w:rPr>
          <w:sz w:val="20"/>
          <w:szCs w:val="20"/>
        </w:rPr>
        <w:t xml:space="preserve"> «Программы общеобразовательных учреждений по русскому языку. 5-9 классы» («Просвещение», 2010 г), учебника русского языка для 5 кл. (Т.А.Ладыженская, М.Т.Баранов…) и </w:t>
      </w:r>
      <w:r>
        <w:rPr>
          <w:b/>
          <w:sz w:val="20"/>
          <w:szCs w:val="20"/>
          <w:u w:val="single"/>
        </w:rPr>
        <w:t>является адаптированной</w:t>
      </w:r>
      <w:r>
        <w:rPr>
          <w:sz w:val="20"/>
          <w:szCs w:val="20"/>
        </w:rPr>
        <w:t>, так как используется без изменений в содержании и методике, но с некоторыми поправками в количестве часов на изучение некоторых тем в связи с учетом ЗУН учащихся, необходимой коррекцией ЗУН (по результатам мониторинга в 2009/2010 году).</w:t>
      </w:r>
    </w:p>
    <w:p>
      <w:pPr>
        <w:pStyle w:val="Normal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сновные цели курса «Русский язык. 5 класс»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ечевом этикет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витие умений опознавать, анализировать, классифицировать факты, оценивать их с точки зрения нормативности, соответствия ситуации и сфере общения; умений работать с текст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оспитание гражданственности и патриотизма, сознательного отношения к русскому языку как явлению культуры.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  <w:u w:val="single"/>
        </w:rPr>
        <w:t>Задачи курса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ать ученикам определенный программой круг знаний по русскому языку, выработать умения применять полученные знания на практике, в т.ч. в коммуникативном общен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формировать у школьников прочные коммуникативные, орфографические и пунктуационные умения и навыки в пределах программных требов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формировать у учащихся умения и навыки связного изложения мыслей в устной и письменной форме, обучить учеников нормам русского литературного языка, обогатить словарный запас и грамматический строй ре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одействовать развитию нравственности, логического мышления, вырабатывать навыки работы с книгой, самостоятельного пополнения зн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овершенствовать навыки правильного, осознанного, выразительного чт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ививать любовь к русскому языку, воспитывать бережное отношение к слову.</w:t>
      </w:r>
    </w:p>
    <w:p>
      <w:pPr>
        <w:pStyle w:val="Normal"/>
        <w:spacing w:before="0" w:after="200"/>
        <w:ind w:left="2484" w:firstLine="348"/>
        <w:contextualSpacing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сновные направления в работе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деятельности по овладению учащимися прочными, осознанными знания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силение практической направленности обучения, в т.ч. при усвоении теории (практически раскрывать положение о том, что язык является важнейшим средством общения, показывать красоту звучания русской речи, богатство и разнообразие лексики русского языка и т.д.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навыков грамотного письма, умения иллюстрировать правила своими примерами, применения правил на практике (с помощью тренировочных упражнений, анализа ошибок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оддержка и совершенствование умений и навыков правильного каллиграфического письм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ролирование выполнения классных и домашних работ для воспитания в учениках чувства ответственности за знания и деятельность, для мониторинга зна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азвитие речи: устранение диалектных и жаргонных выражений, обогащение словарного запаса и грамматического строя речи, формирование умений и навыков связного изложения мыслей.</w:t>
      </w:r>
    </w:p>
    <w:p>
      <w:pPr>
        <w:pStyle w:val="Normal"/>
        <w:spacing w:before="0" w:after="200"/>
        <w:ind w:left="1416" w:hanging="0"/>
        <w:contextualSpacing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сновные умения и навыки учащихся 5 класса к концу учебного года (в дополнение к усвоенным в 1 – 4 кл.):</w:t>
      </w:r>
    </w:p>
    <w:p>
      <w:pPr>
        <w:pStyle w:val="Normal"/>
        <w:spacing w:before="0" w:after="20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Разбирать слова фонетически, по составу и морфологически, а предложения (с двумя главными членами) – синтаксически. Составлять простые и сложные предложения изученных видов.</w:t>
      </w:r>
    </w:p>
    <w:p>
      <w:pPr>
        <w:pStyle w:val="Normal"/>
        <w:spacing w:before="0" w:after="20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Уметь разъяснять значения известных слов и правильно употреблять их. Пользоваться орфографическим и толковым словарями.</w:t>
      </w:r>
    </w:p>
    <w:p>
      <w:pPr>
        <w:pStyle w:val="Normal"/>
        <w:spacing w:before="0" w:after="20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Соблюдать нормы литературного языка, с которыми познакомились к концу 5 кл.</w:t>
      </w:r>
    </w:p>
    <w:p>
      <w:pPr>
        <w:pStyle w:val="Normal"/>
        <w:spacing w:before="0" w:after="20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Находить в словах изученные орфограммы, уметь обосновывать их выбор и правильно писать слова с изученными орфограммами.</w:t>
      </w:r>
    </w:p>
    <w:p>
      <w:pPr>
        <w:pStyle w:val="Normal"/>
        <w:spacing w:before="0" w:after="20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Правильно писать слова с непроверяемыми орфограммами, изученными в 5 кл.</w:t>
      </w:r>
    </w:p>
    <w:p>
      <w:pPr>
        <w:pStyle w:val="Normal"/>
        <w:spacing w:before="0" w:after="20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Находить в предложениях места для постановки знаков препинания, обосновывать выбор знаков препинания и расставлять их в предложениях в соответствии с изученными правилами.</w:t>
      </w:r>
    </w:p>
    <w:p>
      <w:pPr>
        <w:pStyle w:val="Normal"/>
        <w:spacing w:before="0" w:after="20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Определять тему и основную мысль текста, его стиль. Составлять простой план текста. Подробно и сжато излагать повествовательные тексты (в том числе с элементами описания предметов, животных). На заданную тему писать сочинения повествовательного характера, описания отдельных предметов, животных, рассказы о случаях из жизни, а также по жанровой картине.</w:t>
      </w:r>
    </w:p>
    <w:p>
      <w:pPr>
        <w:pStyle w:val="Normal"/>
        <w:spacing w:before="0" w:after="20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Совершенствовать содержание и языковое оформление текста.</w:t>
      </w:r>
    </w:p>
    <w:p>
      <w:pPr>
        <w:pStyle w:val="Normal"/>
        <w:spacing w:before="0" w:after="200"/>
        <w:ind w:firstLine="360"/>
        <w:contextualSpacing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  <w:u w:val="single"/>
        </w:rPr>
        <w:t>Способы проверки ЗУН учащихся</w:t>
      </w:r>
      <w:r>
        <w:rPr>
          <w:sz w:val="20"/>
          <w:szCs w:val="20"/>
        </w:rPr>
        <w:t>: устный опрос, тестирование, диктанты, индивидуальные задания, сочинения, изложения…</w:t>
      </w:r>
    </w:p>
    <w:p>
      <w:pPr>
        <w:pStyle w:val="Normal"/>
        <w:spacing w:before="0" w:after="200"/>
        <w:ind w:firstLine="360"/>
        <w:contextualSpacing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</w:t>
      </w:r>
      <w:r>
        <w:rPr>
          <w:b/>
          <w:sz w:val="20"/>
          <w:szCs w:val="20"/>
          <w:u w:val="single"/>
        </w:rPr>
        <w:t>Основные методы обучения</w:t>
      </w:r>
      <w:r>
        <w:rPr>
          <w:sz w:val="20"/>
          <w:szCs w:val="20"/>
        </w:rPr>
        <w:t>: рассказ, беседа, лекция, упражнения, практикум, работа с книгой, познавательные игры.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  <w:u w:val="single"/>
        </w:rPr>
        <w:t>Тематический план</w:t>
      </w:r>
      <w:r>
        <w:rPr>
          <w:sz w:val="20"/>
          <w:szCs w:val="20"/>
        </w:rPr>
        <w:t xml:space="preserve"> составлен в соответствии с программой и учебником, подкреплен </w:t>
      </w:r>
      <w:r>
        <w:rPr>
          <w:b/>
          <w:sz w:val="20"/>
          <w:szCs w:val="20"/>
          <w:u w:val="single"/>
        </w:rPr>
        <w:t>учебно – методической литературой</w:t>
      </w:r>
      <w:r>
        <w:rPr>
          <w:sz w:val="20"/>
          <w:szCs w:val="20"/>
          <w:u w:val="single"/>
        </w:rPr>
        <w:t>, в том числе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бник «Русский язык»  для 5 кл. Т.А.Ладыженская и др. </w:t>
        <w:tab/>
        <w:t>М., Просвещ., 2000 г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sz w:val="20"/>
          <w:szCs w:val="20"/>
        </w:rPr>
        <w:t xml:space="preserve">Программа для общеобразовательных заведений. Русский язык. </w:t>
        <w:tab/>
        <w:t>М., Просвещ., 2010 г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sz w:val="20"/>
          <w:szCs w:val="20"/>
        </w:rPr>
        <w:t>«Обязательный минимум содержания основного общего образования по русскому языку.М., Дрофа, 2009 г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Ладыженская Т.А. Русский язык. Книга для учителя. К учебнику Т.А.Ладыженской «Русский язык. 5 класс». М., 2009г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«Стандарты общего основного образования»  Вестн.образ., № 12 2004 г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sz w:val="20"/>
          <w:szCs w:val="20"/>
        </w:rPr>
        <w:t>Рейнке И. «О трудном в пунктуации»  Л., Просвещ., 1971 г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sz w:val="20"/>
          <w:szCs w:val="20"/>
        </w:rPr>
        <w:t xml:space="preserve">Леденева В.В. «Тесты по русскому языку» 5 -7 кл.» </w:t>
        <w:tab/>
        <w:t>М., Дрофа, 1998 г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Малюшкин А.Б. Комплексный анализ текста. Рабочая тетрадь. М. сфера, 2007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Тесты из ж. «Русский язык» и др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адыженская Т.А. «Система обучения сочинениям» </w:t>
        <w:tab/>
        <w:t>М., Просвещ., 1973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азбек-Казиева М.М. «Школьные олимпиады. Русский язык». М., 2007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одолазькая С.В. «Предметная неделя русского языка в школе. Конкурсы, викторины, олимпиады». Р.-н.- Д., 2005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Гдалевич Л.А., Фудим Э.Д. «Уроки русского языка в 5 классе». М., Просвещение, 1991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Мастер-класс учителя русского языка. Разработки уроков. 5-6 классы. М., 2010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jc w:val="center"/>
        <w:rPr/>
      </w:pPr>
      <w:r>
        <w:rPr/>
        <w:t>Учебно – 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96"/>
        <w:gridCol w:w="3952"/>
        <w:gridCol w:w="1351"/>
        <w:gridCol w:w="1275"/>
        <w:gridCol w:w="152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час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Перечень разделов, те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. и практ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ча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/речи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час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-</w:t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работы, раб. над ошибками.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час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к и челове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пройденного в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4 класса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таксис. Пунктуация. Культура речи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етика. Орфоэпия. Графика. Орфография. Культура речи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. Культура реч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фемика. Орфография. Культура речи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фология. Орфография. Культура речи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и систематизация изученного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/>
      </w:pPr>
      <w:r>
        <w:rPr/>
        <w:t>Календарно-тематическое планирование.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527"/>
        <w:gridCol w:w="4396"/>
        <w:gridCol w:w="821"/>
        <w:gridCol w:w="500"/>
        <w:gridCol w:w="500"/>
        <w:gridCol w:w="506"/>
        <w:gridCol w:w="1903"/>
        <w:gridCol w:w="849"/>
        <w:gridCol w:w="854"/>
      </w:tblGrid>
      <w:tr>
        <w:trPr>
          <w:trHeight w:val="40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к-во часов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, основные методы раздела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40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\п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Язык – важнейшее средство общения (2+1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Язык и человек. Язык и речь. Общение устное и письменное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1.Ознакомить учеников с учебнико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2.Сформировать умения орфографического списывания, читать и анализировать лингвистический текст. 3.Прививать любовь и уважение к родному языку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;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Стили реч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Сформировать понятие о стилях речи: разговорном, научном, художественном. 2.Выработать умение определять стиль речи. 3.Способствовать формированию культуры общения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развития речи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изученного в начальной школе.  (17+4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лова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Закрепить и систематизировать знания учащихся о морфемном составе слова, частях речи. 2.Отработать умение производить морфемный и морфологический разбор, составлять опорные схемы. 3.Способствовать  развитию самостоятельности, дисциплинированности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фограмма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безударных гласных в корне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оверяемых согласных в корне слов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произносимых согласных в корне слов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и,у, а после шипящих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е ъ и ь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ительное написание предлогов с другими словами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Урок развития речи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изложение «Хитрый заяц» (от 3-го лица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рок развития реч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–тся и –ться в глаголах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текст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развития речи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окончания глаголов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имение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мысль текст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развития речи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Повторение» с грамматическим заданием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. Контрольная письменная работ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, работа над ошибкам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анализа письменных работ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таксис. Пунктуация. (29+6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. Пунктуаци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Сформулировать понятие о синтаксисе и пунктуации русского языка, вырабатывать навыки правильной постановки знаков препинания. 2.Дать понятие словосочетания, простого и сложного предложения, сформировать навыки их разбора. 3.Способствовать умению интонационно правильно оформлять речь, побудить к использованию эпистолярного жанра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изучения нового материала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изучения нового материала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словосочетан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изучения нового материала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 и предложение. Грамматическая основа предложени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изучения нового материала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едложений по цели высказывани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изучения нового материала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атое изложение (упр. 137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лицательные предложен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(упр. 153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предложения. Главные члены предложения. Подлежащее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уемое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е между подлежащим и сказуемым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остранённые  и распространённые предложен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степенные члены предложения. Дополнение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тоятельство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однородными членам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едложениях с однородными членам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 Урок закрепления изученно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, знаки препинания при обращени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 Урок закрепления изученно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Письмо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. Изложение (беседа, работа с книгой, пересказ, составление плана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 простого предложен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онный разбор простого предложен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и сложные предложени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 сложного предложен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речь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- 5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(упр. 254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Синтаксис и пунктуация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повторения изученного материал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разделу «Синтаксис и пунктуация» с грамматическим заданием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Фонетика (14+3</w:t>
            </w:r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 как раздел науки о языке. Гласные звуки. Анализ контрольного диктант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Познакомить учащихся с таким разделом науки о языке, как фонетика, гласных и согласных звуках, чередовании звуков; формировать орфографическую грамотность. 2.Познакомить с текстами повествования, вырабатывать навыки создавать такие тексты самостоятельно. 3.Воспитывать аккуратность, вырабатывать каллиграфический почерк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звук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онные чередования гласных и согласных звуков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твёрдые и мягкие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вование. Изложение (упр. 275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звонкие и глухие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а. Алфавит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предмет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значение мягкости согласных. Мягкий знак для обозначения мягкости согласных.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ая роль букв е,ё, ю,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эп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ий разбор слов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по разделу «Фонетика. Графика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разделу «Фонетика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разделу «Фонетика. Графика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, работа над ошибкам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нализа письменных работ учащих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Лексика. Культура речи (8+2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ксика как раздел науки о языке. Слово как единица языка. Слово и его лексическое значение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Сформировать понятие о слове; дать понятие о лексическом и грамматическом значении слова. 2.Вырабатывать умение подбирать синонимы, антонимы, различать значения многозначных слов, омонимов. 3.Научить использовать в своей речи выразительные средства языка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значные и однозначные слова. Толковые словар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е и переносное значение слова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оним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м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–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по тексту К.Г.Паустовского «Первый снег» (упр. 367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разделу «Лексика» с грамматическим заданием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, работа над ошибкам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нализа письменных работ учащих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Морфемика. Орфография. Культура речи (22+5</w:t>
            </w:r>
            <w:r>
              <w:rPr>
                <w:sz w:val="20"/>
                <w:szCs w:val="20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ика как раздел науки о языке. Морфема как минимальная значимая часть слова. Изменение и образование слов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Сформировать понятие о морфемах и их функциях, вырабатывать умение отличать формы слов от однокоренных слов. 2.Способствовать развитию орфографической и пунктуационной грамотности. 3.Воспитывать умение видеть красоту окружающего мира, передавать свои чувства в тексте-описани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в самостоятельных словах. Нулевое окончание. Роль окончаний в словах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слова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уждение в повествовании. Рассуждение, его структура и разновидност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ффикс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(упр. 407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ование гласных и согласных в слове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ование гласных и согласных в слове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морфем. Морфемный разбор слов. Морфемные словар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сных и согласных в приставках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з и с на конце приставо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чередующихся гласных о и а в корнях –лож- - -лаг-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ъясне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 материал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чередующихся гласных о и а в корнях –рос- - -раст-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ъясне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 материал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ё-о после шипящих в корне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ъясне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 материал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ы-и после ц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ъясне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 материал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по разделу «Морфемика. Орфография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разделу «Морфемика.Орфография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общения зна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разделу «Морфемика.Орфография» с грамматическим заданием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картине П.П.Кончаловского «Сирень в корзине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, работа над ошибкам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нализа письменных работ учащих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рфология. Орфография. Культура речи (66+17)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ые и служебные части речи (1 час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Познакомить учащихся с понятием самостоятельных и служебных частей речи. 2.Сформировать умение классифицировать все части речи на самостоятельные и служебные. 3.Воспитывать бережное отношение к родному языку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существительное как часть речи.</w:t>
            </w:r>
            <w:r>
              <w:rPr>
                <w:sz w:val="20"/>
                <w:szCs w:val="20"/>
              </w:rPr>
              <w:t xml:space="preserve"> Синтаксическая роль существительного в предложении </w:t>
            </w:r>
            <w:r>
              <w:rPr>
                <w:b/>
                <w:sz w:val="20"/>
                <w:szCs w:val="20"/>
              </w:rPr>
              <w:t>(18+6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Закрепить понятие об имени существительном как самостоятельной части речи. 2.Сформировать представление о грамматических категориях имени существительного, его роли в предложении. 3.Способствовать умению рассуждать, высказывать свою точку зрения, приводить аргументы,   вести дискуссию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а и объяснения в рассуждени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ительные одушевлённые и неодушевлённые (повторение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ществительные собственные и нарицательные.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атое изложение (упр. 496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существительного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имён существительных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ительные, имеющие форму только множественного числа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ъяснения нового материал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ительные, имеющие форму только единственного числа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ъяснения нового материал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деж имён существительных. Три склонения имён существительных: изменение существительных по падежам и числам.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гласных в падежных окончаниях имён существительных.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от 3-го лица (упр. 546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ворческих работ (изложений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-е после шипящих и ц в окончаниях существительных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изученного по теме «Имя существительное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и обобщения зна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Имя существительное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разделу «Имя существительное» с грамматическим заданием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, работа над ошибкам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нализа письменных работ учащих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прилагательное как часть речи. Синтаксическая роль имени прилагательного в предложении (12+4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 как часть речи. Синтаксическая роль имени прилагательного в предложени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Закрепить понятие об имени прилагательном как самостоятельной части речи. 2.Сформировать представление о грамматических категориях имени прилагательного, его роли в предложении. 3.Воспитывать бережное отношение к выразительным средствам русского языка. Побуждать к бережному отношению к всему живому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сных в падежных окончаниях прилагательных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животного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-14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с описанием животного по рассказу А.Куприна «Ю-ю»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зложений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е и краткие прилагательные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прилагательного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изученного по теме «Имя прилагательное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и обобщения зна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Имя прилагательное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разделу «Имя прилагательное» с грамматическим заданием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, работа над ошибкам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нализа письменных работ учащих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гол как часть речи. (35+7). </w:t>
            </w:r>
            <w:r>
              <w:rPr>
                <w:sz w:val="20"/>
                <w:szCs w:val="20"/>
              </w:rPr>
              <w:t>Глагол как часть речи. Синтаксическая роль глагола в предложени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Закрепить понятие о глаголе как самостоятельной части речи. 2.Сформировать представление о грамматических категориях глагола, его роли в предложении. 3.Побуждать учащихся к ведению личного дневника, формировать отношение к своей жизни как к ценности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 с глаголам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рассказе, особенностях его структуры и стил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сюжетным картинкам (упр. 623, 624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ённая форма глагол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–ться и –тся в глаголах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с элементами сочинения на лингвистическую тему (упр. 635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ный и несовершенный вид глагол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, работа над ошибкам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нализа письменных работ учащих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е-и в корнях глаголов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думанный рассказ (о себе) (упр. 660,661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глагола.  Прошедшее время глагол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щее врем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е глаголов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личных окончаний глагола (и,е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личных окончаний глагола 3-го лица множественного числа (-ут, -ют, -ат, -ят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личных окончаний глагола 1-го лица множественного числа (-им, -ем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глагол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знак после шипящих в глаголах во 2-м лице единственного числа (-ишь, -ешь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атое изложение «Шоколадный торт» (упр. 699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глагол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изученного по теме «Глагол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и обобщения зна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Глагол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разделу «Глагол» с грамматическим заданием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, работа над ошибкам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нализа письменных работ учащих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Повторение и систематизация изученного (6+2</w:t>
            </w:r>
            <w:r>
              <w:rPr>
                <w:sz w:val="20"/>
                <w:szCs w:val="20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науки о языке. Фонетика, графика, орфограф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Систематизировать знания по изученному в 5 классе материалу по русскому языку. 2.Закрепить умение применять полученные знания на практике. 3.Воспитывать добросовестное отношение к учебному труду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 обобщающий ур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ы в приставках и корнях слов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 обобщающий ур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ы в окончаниях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 обобщающий ур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букв ъ и ь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 обобщающий ур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(упр.729) «Куда бы я хотел(а) поехать летом и почему?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остом и сложном предложени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 обобщающий ур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Повторение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49:00Z</dcterms:created>
  <dc:creator>Худякова</dc:creator>
  <dc:description/>
  <cp:keywords/>
  <dc:language>en-US</dc:language>
  <cp:lastModifiedBy> Школа</cp:lastModifiedBy>
  <cp:lastPrinted>2010-11-03T10:24:00Z</cp:lastPrinted>
  <dcterms:modified xsi:type="dcterms:W3CDTF">2010-12-10T07:23:00Z</dcterms:modified>
  <cp:revision>59</cp:revision>
  <dc:subject/>
  <dc:title/>
</cp:coreProperties>
</file>