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ояснительная записка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  <w:u w:val="single"/>
        </w:rPr>
        <w:t>Программа составлена в соответствии</w:t>
      </w:r>
      <w:r>
        <w:rPr>
          <w:rFonts w:cs="Calibri" w:ascii="Calibri" w:hAnsi="Calibri"/>
          <w:sz w:val="20"/>
          <w:szCs w:val="20"/>
        </w:rPr>
        <w:t xml:space="preserve"> с обязательным минимумом содержания обучения русскому языку в 6 классе общеобразовательной школы, «Стандартом…»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  <w:u w:val="single"/>
        </w:rPr>
        <w:t>Цель обучения</w:t>
      </w:r>
      <w:r>
        <w:rPr>
          <w:rFonts w:cs="Calibri" w:ascii="Calibri" w:hAnsi="Calibri"/>
          <w:sz w:val="20"/>
          <w:szCs w:val="20"/>
        </w:rPr>
        <w:t>: помочь учащимся получить ЗУН, необходимые для свободного владения языком (речевое развитие и формирование речевой компетенции).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Calibri"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Программа составлена с использованием</w:t>
      </w:r>
      <w:r>
        <w:rPr>
          <w:rFonts w:cs="Calibri" w:ascii="Calibri" w:hAnsi="Calibri"/>
          <w:sz w:val="20"/>
          <w:szCs w:val="20"/>
        </w:rPr>
        <w:t xml:space="preserve"> «Программы по русскому языку» («Просвещение», 2010 г), учебника русского языка для 6 кл. (Т.А.Ладыженская, М.Т.Баранов…) и </w:t>
      </w:r>
      <w:r>
        <w:rPr>
          <w:rFonts w:cs="Calibri" w:ascii="Calibri" w:hAnsi="Calibri"/>
          <w:b/>
          <w:sz w:val="20"/>
          <w:szCs w:val="20"/>
          <w:u w:val="single"/>
        </w:rPr>
        <w:t>является модифицированной</w:t>
      </w:r>
      <w:r>
        <w:rPr>
          <w:rFonts w:cs="Calibri" w:ascii="Calibri" w:hAnsi="Calibri"/>
          <w:sz w:val="20"/>
          <w:szCs w:val="20"/>
        </w:rPr>
        <w:t>, так как используется с  изменений в содержании и с некоторыми поправками в количестве часов на изучение некоторых тем в связи с учетом ЗУН учащихся (по результатам мониторинга в 2009/2010 учебном году), необходимой коррекцией ЗУН.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  <w:u w:val="single"/>
        </w:rPr>
        <w:t>Причина ее составления</w:t>
      </w:r>
      <w:r>
        <w:rPr>
          <w:rFonts w:cs="Calibri" w:ascii="Calibri" w:hAnsi="Calibri"/>
          <w:sz w:val="20"/>
          <w:szCs w:val="20"/>
        </w:rPr>
        <w:t>: базисным  учебным планом 2004 года, образовательным учреждением  на предмет «Русский язык» в 6 классе отведено 6 часов (204 часа в год), а государственная программа «Русский язык 5-9 классы» рассчитана на 5 часов (170 часов в год), возникла необходимость составления модифицированной программы. Кроме того, базисным учебным планом 2004 года на изучение русского языка в 7 классе предусмотрено  4 часа в неделю ( 136 часов в год), а программой 5 часов в неделю ( 170 часов в год. Поэтому учителем совместно с администрацией школы и основой на существующие рабочие программы (см. использованную литературу) было принято решение о переносе темы «Наречие» ( 34 учебных часа ) из курса 7 класса в курс 6 класса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Основные цели курса «Русский язык. 6 класс»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ечевом этикете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звитие умений опознавать, анализировать, классифицировать факты, оценивать их с точки зрения нормативности, соответствия ситуации и сфере общения; умений работать с текстом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Воспитание гражданственности и патриотизма, сознательного отношения к русскому языку как явлению культуры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  <w:u w:val="single"/>
        </w:rPr>
        <w:t>Задачи курса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ать ученикам определенный программой круг знаний по русскому языку, выработать умения применять полученные знания на практике, в т.ч. в коммуникативном общении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формировать у школьников прочные коммуникативные, орфографические и пунктуационные умения и навыки в пределах программных требований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формировать у учащихся умения и навыки связного изложения мыслей в устной и письменной форме, обучить учеников нормам русского литературного языка, обогатить словарный запас и грамматический строй речи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одействовать развитию нравственности, логического мышления, вырабатывать навыки работы с книгой, самостоятельного пополнения знаний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овершенствовать навыки правильного, осознанного, выразительного чтения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ививать любовь к русскому языку, воспитывать бережное отношение к слову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484" w:firstLine="348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Основные направления в работе:</w:t>
      </w:r>
    </w:p>
    <w:p>
      <w:pPr>
        <w:pStyle w:val="Normal"/>
        <w:ind w:left="2484" w:firstLine="348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рганизация деятельности по овладению учащимися прочными, осознанными знаниями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силение практической направленности обучения, в т.ч. при усвоении теории (практически раскрывать положение о том, что язык является важнейшим средством общения, показывать красоту звучания русской речи, богатство и разнообразие лексики русского языка и т.д.)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Формирование навыков грамотного письма, умения иллюстрировать правила своими примерами, применения правил на практике (с помощью тренировочных упражнений, анализа ошибок)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оддержка и совершенствование умений и навыков правильного каллиграфического письма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Контролирование выполнения классных и домашних работ для воспитания в учениках чувства ответственности за знания и деятельность, для мониторинга знаний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звитие речи: устранение диалектных и жаргонных выражений, обогащение словарного запаса и грамматического строя речи, формирование умений и навыков связного изложения мыслей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Основные умения и навыки учащихся 6 класса к концу учебного года (в дополнение к усвоенным в 1 – 5 кл.):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Производить словообразовательный разбор слов с ясной структурой, морфологический разбор изученных в 6 кл. частей речи, синтаксический разбор предложений с двумя главными членами и с одним главным членом, выраженным безличным глаголом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С помощью толкового словаря выяснять нормы употребления слова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Соблюдать нормы литературного языка, указанные в программе для 6 кл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Находить в словах изученные орфограммы, уметь обосновывать их выбор, правильно писать слова с изученными орфограммам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Правильно писать слова с непроверяемыми орфограммами, изученные в 6 кл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Находить в предложениях места для постановки знаков препинания, обосновывать их выбор, расставлять знаки препинания в предложениях в соответствии с изученными правилам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Составлять сложный план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Подробно, сжато и выборочно излагать повествовательные тексты с элементами описания и пейзажа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Собирать и систематизировать материал к сочинению с учетом темы и основной мысл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Описывать помещение, пейзаж, составлять рассказ на основе услышанного, по воображению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  <w:u w:val="single"/>
        </w:rPr>
        <w:t>Способы проверки ЗУН учащихся</w:t>
      </w:r>
      <w:r>
        <w:rPr>
          <w:rFonts w:cs="Calibri" w:ascii="Calibri" w:hAnsi="Calibri"/>
          <w:sz w:val="20"/>
          <w:szCs w:val="20"/>
        </w:rPr>
        <w:t>: устный опрос, тестирование, диктанты, индивидуальные задания, сочинения, изложения…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b/>
          <w:sz w:val="20"/>
          <w:szCs w:val="20"/>
          <w:u w:val="single"/>
        </w:rPr>
        <w:t>Основные методы обучения</w:t>
      </w:r>
      <w:r>
        <w:rPr>
          <w:sz w:val="20"/>
          <w:szCs w:val="20"/>
        </w:rPr>
        <w:t>: рассказ, беседа, лекция, упражнения, практикум, работа с книгой, познавательные игры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  <w:u w:val="single"/>
        </w:rPr>
        <w:t>Тематический план</w:t>
      </w:r>
      <w:r>
        <w:rPr>
          <w:rFonts w:cs="Calibri" w:ascii="Calibri" w:hAnsi="Calibri"/>
          <w:sz w:val="20"/>
          <w:szCs w:val="20"/>
        </w:rPr>
        <w:t xml:space="preserve"> составлен в соответствии с программой и учебником, подкреплен </w:t>
      </w:r>
      <w:r>
        <w:rPr>
          <w:rFonts w:cs="Calibri" w:ascii="Calibri" w:hAnsi="Calibri"/>
          <w:b/>
          <w:sz w:val="20"/>
          <w:szCs w:val="20"/>
          <w:u w:val="single"/>
        </w:rPr>
        <w:t>учебно – методической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литературой, в том числе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Учебник «Русский язык»  для 6 кл. Т.А.Ладыженскаяи др. </w:t>
        <w:tab/>
        <w:t>М., Просвещ., 2007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Ладыженская Т.С. «Обучение русскому языку в 6 классе. Методические рекомендации к учебнику для 6 класса общеобразовательных учреждений». М.. «Просвещение», 2003г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Программа для общеобразовательных учебных заведений «Русский язык». </w:t>
        <w:tab/>
        <w:t>М., Просвещ., 2010 г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«Обязательный минимум содержания основного общего образования по русскому языку»М., Дрофа, 2000 г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«Стандарты общего основного образования» </w:t>
        <w:tab/>
        <w:tab/>
        <w:t xml:space="preserve"> Вестн.образ., № 12 2004 г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коркина Н.М. «Русский язык. Поурочные планы. 6 класс», Волгоград, 2002 г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околова Г.П. «Уроки русского языка в 6 классе», М., «Просвещение», 1993г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огданова Г.А. «Уроки русского языка в 6 классе», М., «Просвещение», 2002г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огданова Г.А. «Уроки русского языка в 6 классе», М., «Просвещение», 2010г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Анисимова О.В. «Тесты по русскому языку. 5-9 классы», Екатеринбург, 1998г 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Ладыженская Т.А. «Система обучения сочинениям» </w:t>
        <w:tab/>
        <w:t>М., Просвещ., 1973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«На берегах Лингвинии. Занимательный задачник по русскому языку», М., «Просвещение», 1996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ницын В.А. «Чтобы язык не заплетался». Пособие по развитию речи. М., 2008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Казбек-Казиева М.М. «Подготовка к олимпиадам по русскому языку. 5-11 классы», М., 2007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Малюшкин А.Б. «Комплексный анализ текста. 6 класс». Рабочая тетрадь. М., 2009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збек-Казиева М.М. «Школьные олимпиады. Русский язык». М., 2007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долазькая С.В. «Предметная неделя русского языка в школе. Конкурсы, викторины, олимпиады». Р.-н.- Д., 2005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стер-класс учителя русского языка. Разработки уроков. 5-6 класс. Волгоград,2010г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еляева О.В, Даценко П.А. «Поурочные разработки по русскому языку. 6 класс». М., 2011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ик русского языка для 7 класса. Ладыженская Т.А. и др. М., Просвещение, 2007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чебно – тематический план</w:t>
      </w:r>
    </w:p>
    <w:p>
      <w:pPr>
        <w:pStyle w:val="Normal"/>
        <w:ind w:left="1080" w:hanging="0"/>
        <w:jc w:val="center"/>
        <w:rPr/>
      </w:pPr>
      <w:r>
        <w:rPr>
          <w:rFonts w:cs="Calibri" w:ascii="Calibri" w:hAnsi="Calibri"/>
          <w:sz w:val="20"/>
          <w:szCs w:val="20"/>
        </w:rPr>
        <w:t>(204 часа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96"/>
        <w:gridCol w:w="3952"/>
        <w:gridCol w:w="1351"/>
        <w:gridCol w:w="1275"/>
        <w:gridCol w:w="152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-во час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>Перечень разделов, те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оретич. и прак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нят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-во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нят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 р/реч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-во ча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Контроль-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ые работы, раб. над ошибкам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-во час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усский язык – один из развитых языков м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 пройденного в 5 к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ксика и фразеология. Культура реч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овообразование. Орфография. Культура реч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рфология. Орфография. Культура реч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 пройденного в 6 к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130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Тематическое планирование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710"/>
        <w:gridCol w:w="2579"/>
        <w:gridCol w:w="996"/>
        <w:gridCol w:w="511"/>
        <w:gridCol w:w="542"/>
        <w:gridCol w:w="529"/>
        <w:gridCol w:w="3638"/>
        <w:gridCol w:w="743"/>
        <w:gridCol w:w="733"/>
      </w:tblGrid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\п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ма урока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л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-во часов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 них к-во часов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п урок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\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\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\р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Русский язык – один из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развитых языков мира (1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усский язык – один из развитых языков мир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Рассказать учащимся о богатстве русского языка; доказать, что русский язык – один из развитых языков мира. 2.Способствовать формированию умения составлять рассуждение на лингвистическую тему. 3.Прививать любовь и уважение к родному языку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водный ур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овторение пройденного в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классе (8+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онетика, орфография, орфоэпия, графика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нетический разбор слов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Систематизировать знания, полученные в  5 классе. 2.Отработать орфографические и пунктуационные навыки. 3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Стимулировать  речевую активность учащихся и обогащение их реч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рфемы в слове. Морфемный разбо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фограммы в приставках и корнях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и речи. Морфологический разбор слова. Орфограммы в окончаниях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чинение-повествование  «Памятный день летних каникул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овосочетание. Простое предложение. Знаки препинания в простом предложени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ожное предложение. Знаки препинания в сложном предложени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ямая речь. Диало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кст. Стили речи. Официально-деловой стиль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. Входящий контроль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ализ контрольного диктанта. Работа над ошибкам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боты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Лексика и фразеология. Культура речи (10+3ч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овторение пройденного по лексике в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классе.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Систематизировать знания о лексическом составе языка, о лексикологии как науке о языке. 2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рививать учащимся навыки самостоятельной работы с книгой, учить пользоваться словарями и другой справочной литературой, самостоятельно пополнять знания по русскому языку. 3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Расширять лингвистический кругозор школьников и развивать их языковое чутье, воспитывать любовь и уважение к русскому народу и интерес к его языку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чинение –описание по картине А.М.Герасимова «После дождя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еупотребительные слов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фессионализмы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алектизм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жатое изложе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Жаргонизмы и эмоционально окрашенные слов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ревшие слова и неологизм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сконно русские  и заимствованные слов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разеология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диктант по теме «Лексик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ализ контрольного диктанта. Работа над ошибкам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боты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ловообразование. Орфография. Культура речи (18+5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овторение пройденного по морфемике в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класс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Систематизировать знания, полученные учащимися по словообразованию в 5 классе. 2.Отрабатывать навыки словообразовательного анализа. 3.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Воспитание чувства патриотизма, формирование интернационалистского сознания, развитие нравственного и эстетического идеал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исание интерьер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ные способы образования слов в русском язык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ая работа по теме «Основные способы словообразования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ятие об этимологии и этимологическом  разборе слов. Этимологические словар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стематизация материалов к сочинению. Сложный план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вописание чередующихся гласных О и А в корнях –КОС- - -КАС-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вописание чередующихся гласных О и А в корнях –ГОР- - -ГАР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квы Ы и И после приставок на соглас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вописание гласных в приставках ПРЕ- и ПРИ-. Трудные случаи написания приставок ПРЕ- и ПРИ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авописание  соединительных гласных О и Е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рфемный и словообразовательный разбор слов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 и обобщение изученного в разделе «Словообразование и орфография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диктант с грамматическим задание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боты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чинение по картине Т.Н.Яблонской «Утро». Анализ сочинений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Морфология. Орфография. Культура речи (95+18)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мя существительное (18+3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овторение сведений об имени существительном, полученных в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класс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Систематизировать знания учащихся по морфологии. 2.Сформировать умение определять морфологические признаки различных частей речи и делать морфологический разбор. 3. Воспитание познавательного интереса к учебному предмету; воспитание у учащихся культуры мышления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. Склонение имён существительных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дежные окончания существительных на –ИЯ, -ИЕ, -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клонение существительных на –МЯ. Буква Е в суффиксе существительных на –МЯ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склоняемые существитель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мена существительные общего р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кстообразующая роль существительных. Морфологический разбор имени существительного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готовка к сочинению по личным наблюдениям «Первый раз в музее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с существительным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ст по имени «Имя существительное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гласные Ч и Щ в суффиксах –ЧИК, -ЩИК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вописание гласных в суффиксах –ЕК, -ИК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квы О и Е после шипящих и Ц в суффиксах –ОК (-ЕК), -ОНК, -ОНОК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 по теме «Имя существительное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 по тем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диктант с грамматическим заданием по теме «Имя существительное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боты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мя прилагательное (22+3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овторение пройденного об имени прилагательном в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класс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 по тем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исание природ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ряды прилагательных по значению. Качественные прилагатель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Относительные прилагательные.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тяжательные прилагательные с суффиксом -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тяжательные прилагательные с суффиксами –ИН (-ЫН), -ОВ (-ЕВ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рфологический разбор прилагательног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с прилагательным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квы О и Е после шипящих и Ц в суффиксах прилагательных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Сочинение-описание по картине Н.П.Крымова «Зимний вечер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вописание гласных и согласных в суффиксах –АН- (-ЯН-), -ИН-, -ОНН- (-ЕНН-) в именах прилагательны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чение на письме суффиксов –К- и – СК-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итное и дефисное написание сложных прилагательных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 по теме «Имя прилагательное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закрепления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очинение-описание «Произведение народного декоративного творчества»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диктант с грамматическим заданием по теме «Имя прилагательное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боты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мя числительное (13+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мя числительное как часть речи. Синтаксическая  роль имён числительных в предложени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стые, сложные и составные числительны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ква Ь в середине и на конце числительны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ряды количественных числительны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ислительные, обозначающие целые числа. Склонение количественных числительных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борочное изложение (упр.366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обные числитель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ирательные числитель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рядковые числительные. Склонение порядковых числительных. Правописание гласных в падежных окончаниях порядковых числительных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рфологический разбор числительного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 по теме «Имя числительное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диктант с грамматическим заданием по теме «Имя числительное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Местоимение (19+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оимение как часть речи. Синтаксическая роль местоимений в предложении. Текстообразующая роль местоимений. Разряды местоимений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чные местоим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звратное местоимение СЕБ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сказ по сюжетным картинка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просительные местоим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носительные местоим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определённые местоимения. Образование неопределённых местоимений. НЕ в неопределённых местоимениях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фис в неопределённых местоимениях перед суффиксами –ТО,-ЛИБО, -НИБУДЬ и после приставки  КОЕ-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рицательные местоимения. Слитное и раздельное написание НЕ и НИ в отрицательных местоимениях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тяжательные местоим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суждение как тип текста, его строение. Языковые особенности (Упр.436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казательные местоим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ределительные местоим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рфологический разбор местоим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очинение-рассуждение по картине (упр.450)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 по теме «Местоимение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закрепления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диктант с грамматическим заданием по теме «Местоимение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боты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речие (27+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речие как часть речи. Синтаксическая роль наречий в предложении. Текстообразующая роль наречий в предложени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чинение-описание по картине И.Попова «Первый снег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епени сравнения наречий и их образов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вописание не с наречиями на –о и -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вописание не- и ни- в наречия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на и две буквы н в наречиях на –о,-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исание действий как вид текст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чинение-повествование «Учимся работать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квы о  и е после шипящих на конце наречий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ффиксы –о и –а на конце нареч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фис между частями слова в наречиях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итные и раздельные написания нареч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ква ь после шипящих на конце нареч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 по теме «Наречие». Контрольный тес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атегория состояния как часть речи. Её отличие от наречий. Синтаксическая роль слов категории состояния.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борочное изложение текста с описанием состояния человека или природы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диктант по теме «Наречие. Категория состояния»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боты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чинение на лингвистическую тему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Глагол (23+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овторение изученного о глаголе в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классе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 по тем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финитив. Спряжени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 по тем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сказ по сюжетным картинкам с включением части готового текс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носпрягаемые глагол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ходные и непереходные глагол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клонение глаголов. Изъявительное наклоне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ложение близкое к тексту «Витькина гайка» (упр.484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овное наклонение. Раздельное написание частицы БЫ (Б) с глаголами в условном наклонени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елительное наклонение глагола. Буквы Ь и И в глаголах повелительного наклон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чение глаголов повелительном наклонении и глаголов в форме будущего времен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отребление наклон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личные глагол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рфологический разбор глагол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сказ на основе услышанного (упр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вописание гласных в суффиксах-ОВА- (-ЕВА-) и –ЫВА- (-ИВА-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сообщения новых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торение по теме «Глагол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закрепления знаний; формирование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диктант с грамматическим заданием по теме «Глагол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ализ контрольного диктанта. Работа над ошибкам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боты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овторение и систематизация пройденного в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классе (9+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делы науки о язы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1. Закрепление программного материала по русскому языку. </w:t>
            </w:r>
            <w:r>
              <w:rPr>
                <w:rFonts w:cs="Calibri" w:ascii="Calibri" w:hAnsi="Calibri"/>
                <w:b/>
              </w:rPr>
              <w:t>2. Р</w:t>
            </w:r>
            <w:r>
              <w:rPr>
                <w:rFonts w:cs="Times New Roman" w:ascii="Calibri" w:hAnsi="Calibri"/>
                <w:b/>
              </w:rPr>
              <w:t>азвитие внимания, логического мышления; развитие творческой и мыслительной деятельности учащихся с помощью заданий исследовательского характера;</w:t>
              <w:br/>
            </w:r>
            <w:r>
              <w:rPr>
                <w:rFonts w:cs="Calibri" w:ascii="Calibri" w:hAnsi="Calibri"/>
                <w:b/>
              </w:rPr>
              <w:t>3.</w:t>
            </w:r>
            <w:r>
              <w:rPr>
                <w:rFonts w:cs="Times New Roman" w:ascii="Calibri" w:hAnsi="Calibri"/>
                <w:b/>
              </w:rPr>
              <w:t>Поддержка и воспитание веры в свои силы у учеников, слабоуспевающих по русскому языку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Орфография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ункту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ксика и фразеолог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овообразование. Морфология. Морфологический разбо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повторения и обобщения знаний, умений и навы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вая контрольная работ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контроля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боты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очинение на самостоятельно выбранную тему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ок развития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5:34:00Z</dcterms:created>
  <dc:creator>Худякова</dc:creator>
  <dc:description/>
  <cp:keywords/>
  <dc:language>en-US</dc:language>
  <cp:lastModifiedBy> Школа</cp:lastModifiedBy>
  <cp:lastPrinted>2010-11-03T11:29:00Z</cp:lastPrinted>
  <dcterms:modified xsi:type="dcterms:W3CDTF">2010-12-10T07:21:00Z</dcterms:modified>
  <cp:revision>50</cp:revision>
  <dc:subject/>
  <dc:title/>
</cp:coreProperties>
</file>