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006"/>
        <w:gridCol w:w="2405"/>
        <w:gridCol w:w="985"/>
        <w:gridCol w:w="509"/>
        <w:gridCol w:w="540"/>
        <w:gridCol w:w="528"/>
        <w:gridCol w:w="3556"/>
        <w:gridCol w:w="747"/>
        <w:gridCol w:w="719"/>
      </w:tblGrid>
      <w:tr>
        <w:trPr>
          <w:trHeight w:val="13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Цели раздела: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к-во часов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3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\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\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\р</w:t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значение русского языка (1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значение русского язы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Дать понятие о ведущей функции языка как средства международного и межнационального общения. 2.Рассказать о международном значении языка. 3.Прививать любовь к родному языку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пройденного в 5-8 классах (5+2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етика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Обобщить знания учащихся, полученные в 5-8 классах. 2.Развивать и культивировать внимание к слову как социально значимому явлению, чтобы учащиеся научились отбирать, подбирать слова и произносить их со смыслом так, чтобы речь была интеллектуальной деятельностью, а не рефлекторным актом. 3.Воспитывать ценностное отношение к языку, побуждать стремление совершенствовать свою реч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фразеология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ика. Словообразование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 словосочетания и простого предложения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wave"/>
              </w:rPr>
              <w:t>Развитие речи.</w:t>
            </w:r>
            <w:r>
              <w:rPr>
                <w:sz w:val="20"/>
                <w:szCs w:val="20"/>
              </w:rPr>
              <w:t xml:space="preserve"> Анализ текста (упр.50)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ное предложение. Культура речи (34+16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онятие о сложном предложении)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овторить основные виды сложных предложений. 2.Научить различать виды сложных предложений и расставлять знаки препинания. 3.Тренировать внимательность, умение логически мыслит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wave"/>
              </w:rPr>
              <w:t>Развитие речи</w:t>
            </w:r>
            <w:r>
              <w:rPr>
                <w:sz w:val="20"/>
                <w:szCs w:val="20"/>
              </w:rPr>
              <w:t>. Способы сжатого изложения содержания текста. Тезисы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wave"/>
              </w:rPr>
              <w:t>Развитие речи</w:t>
            </w:r>
            <w:r>
              <w:rPr>
                <w:sz w:val="20"/>
                <w:szCs w:val="20"/>
              </w:rPr>
              <w:t>. Способы сжатого изложения содержания текста. Конспект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Сложносочинённое предложение 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группы ССП по значению и союза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е знаки препинания между частями сложносочинённого предлож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wave"/>
              </w:rPr>
              <w:t>Развитие речи.</w:t>
            </w:r>
            <w:r>
              <w:rPr>
                <w:sz w:val="20"/>
                <w:szCs w:val="20"/>
              </w:rPr>
              <w:t xml:space="preserve"> Изложение (упр.69-70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wave"/>
              </w:rPr>
              <w:t>Развитие речи</w:t>
            </w:r>
            <w:r>
              <w:rPr>
                <w:sz w:val="20"/>
                <w:szCs w:val="20"/>
              </w:rPr>
              <w:t>. Рецензия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wave"/>
              </w:rPr>
              <w:t>Развитие речи</w:t>
            </w:r>
            <w:r>
              <w:rPr>
                <w:sz w:val="20"/>
                <w:szCs w:val="20"/>
              </w:rPr>
              <w:t>. Сочинение-рецензия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по теме «СПП»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Сложноподчинённые предложени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ённое предложение и его особенности. Главное и придаточное предложения. Союзы и союзные слова как средство связи придаточного с главным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е знаки препинания между главным и придаточным предложениям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П с придаточными определительными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П с придаточными изъяснительным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wave"/>
              </w:rPr>
              <w:t>Развитие речи</w:t>
            </w:r>
            <w:r>
              <w:rPr>
                <w:sz w:val="20"/>
                <w:szCs w:val="20"/>
              </w:rPr>
              <w:t>. Изложение с элементами рассуждения (Текст № 3, стр.11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П с придаточными обстоятельственными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П с придаточными образа действия и степен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П с придаточными места и времен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wave"/>
              </w:rPr>
              <w:t>Развитие речи.</w:t>
            </w:r>
            <w:r>
              <w:rPr>
                <w:sz w:val="20"/>
                <w:szCs w:val="20"/>
              </w:rPr>
              <w:t xml:space="preserve"> Изложение с элементами сочинения (упр.150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П с придаточными условия и причины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П с придаточными цел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П с придаточными сравн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П с придаточными уступительными. СПП с придаточными следствия, уступк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Обобщение знаний о СПП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 полученных зна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по теме «Сложноподчинённые предложения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нализа ошибок, работа по их устран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wave"/>
              </w:rPr>
              <w:t>Развитие речи</w:t>
            </w:r>
            <w:r>
              <w:rPr>
                <w:sz w:val="20"/>
                <w:szCs w:val="20"/>
              </w:rPr>
              <w:t>. Сочинение на публицистическую тему (упр. 208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П с несколькими придаточными; знаки препинания в них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wave"/>
              </w:rPr>
              <w:t>Развитие речи.</w:t>
            </w:r>
            <w:r>
              <w:rPr>
                <w:sz w:val="20"/>
                <w:szCs w:val="20"/>
              </w:rPr>
              <w:t xml:space="preserve">  Деловые документы (автобиография, заявление)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«Пунктуация в СПП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нализа ошибок, работа по их устран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Бессоюзное сложное предложение 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СП. Запятая и точка с запятой в БСП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е знаки препинания между главным и придаточным предложениями (двоеточие, тире)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по теме «Бессоюзные сложные предложения»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нализа ошибок, работа по их устран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wave"/>
              </w:rPr>
              <w:t>Развитие речи.</w:t>
            </w:r>
            <w:r>
              <w:rPr>
                <w:sz w:val="20"/>
                <w:szCs w:val="20"/>
              </w:rPr>
              <w:t xml:space="preserve"> Реферат на лингвистическую тему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Сложные предложения с различными видами связи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предложений с союзной и бессоюзной связью; разделительные знаки препинания в них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е знаки препинания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wave"/>
              </w:rPr>
              <w:t>Развитие речи.</w:t>
            </w:r>
            <w:r>
              <w:rPr>
                <w:sz w:val="20"/>
                <w:szCs w:val="20"/>
              </w:rPr>
              <w:t xml:space="preserve"> Изложение с элементами сочинения (Текст № 14, стр. 33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о языке (2+2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языка в жизни общества. Язык как развивающееся явление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Обобщить знания о языке, особенностях его развития. 2.Развивать устную речь учащихся. 3.Воспитывать гармонически развитую личность: воздействовать на мышление и речь учащихся, воспитывать чувст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литературный язык и его стил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, формирование умений и навы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wave"/>
              </w:rPr>
              <w:t>Развитие речи.</w:t>
            </w:r>
            <w:r>
              <w:rPr>
                <w:sz w:val="20"/>
                <w:szCs w:val="20"/>
              </w:rPr>
              <w:t xml:space="preserve"> Изложение на этическую тему (Текст № 24, стр.52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тизация и обобщение изученного (6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 Графика. Орфография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Учить пользоваться знаниями о языке как инструментом для решения практических задач. 2.Развивать, совершенствовать чувство языка, языковой интуиции. 3.Воспитывать любовь к слову, умение внимательно, вдумчиво относиться к слову при чтении текст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 полученных зна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. Фразеология. Орфография. Морфемика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 полученных зна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 (самостоятельные  части речи). Орфография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рок повторения и обобщения полученных зна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 (служебные  части речи). Орфография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 полученных зна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. Пунктуация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 полученных зна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. Контрольная работа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-тематический план.</w:t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08"/>
        <w:gridCol w:w="4740"/>
        <w:gridCol w:w="1108"/>
        <w:gridCol w:w="889"/>
        <w:gridCol w:w="1361"/>
      </w:tblGrid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часов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разделов, те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акт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о разв. реч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час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час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значение русского язы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пройденного в 5-8 класса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ное предложение. Культура речи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ные и бессоюзные сложные предложения: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очинённые предложения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ённые предложения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юзные сложные предложения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предложения с различными видами связ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о язык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тизация изученног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ая программа по русскому языку для 9 класса.</w:t>
      </w:r>
    </w:p>
    <w:p>
      <w:pPr>
        <w:pStyle w:val="Normal"/>
        <w:spacing w:before="0" w:after="20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b/>
          <w:sz w:val="20"/>
          <w:szCs w:val="20"/>
          <w:u w:val="single"/>
        </w:rPr>
        <w:t>Программа составлена в соответствии</w:t>
      </w:r>
      <w:r>
        <w:rPr>
          <w:sz w:val="20"/>
          <w:szCs w:val="20"/>
        </w:rPr>
        <w:t xml:space="preserve"> с обязательным минимумом содержания обучения русскому языку в 9 классе общеобразовательной школы,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с использованием</w:t>
      </w:r>
      <w:r>
        <w:rPr>
          <w:sz w:val="20"/>
          <w:szCs w:val="20"/>
        </w:rPr>
        <w:t xml:space="preserve"> «Программы по русскому языку» («Просвещение», 2010г), учебника русского языка для 9 кл. (С.Г.Бахударов, С.Е.Крючков…) и </w:t>
      </w:r>
      <w:r>
        <w:rPr>
          <w:b/>
          <w:sz w:val="20"/>
          <w:szCs w:val="20"/>
          <w:u w:val="single"/>
        </w:rPr>
        <w:t>является адаптированной</w:t>
      </w:r>
      <w:r>
        <w:rPr>
          <w:sz w:val="20"/>
          <w:szCs w:val="20"/>
        </w:rPr>
        <w:t>, так как используется без изменений в содержании и методике, но с некоторыми поправками в количестве часов на изучение некоторых тем в связи с учётом ЗУН учащихся (по результатам мониторинга в 2009/2010 учебном году), необходимой коррекцией ЗУН.</w:t>
      </w:r>
    </w:p>
    <w:p>
      <w:pPr>
        <w:pStyle w:val="Normal"/>
        <w:spacing w:before="0" w:after="200"/>
        <w:ind w:firstLine="708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Цель обучения</w:t>
      </w:r>
      <w:r>
        <w:rPr>
          <w:sz w:val="20"/>
          <w:szCs w:val="20"/>
          <w:u w:val="single"/>
        </w:rPr>
        <w:t>:</w:t>
      </w:r>
      <w:r>
        <w:rPr>
          <w:sz w:val="20"/>
          <w:szCs w:val="20"/>
        </w:rPr>
        <w:t xml:space="preserve"> помочь учащимся получить ЗУН, необходимые для свободного владения языком (речевое развитие и формирование речевой компетенции).</w:t>
      </w:r>
    </w:p>
    <w:p>
      <w:pPr>
        <w:pStyle w:val="Normal"/>
        <w:spacing w:before="0" w:after="200"/>
        <w:ind w:firstLine="708"/>
        <w:contextualSpacing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сновные цели курса «Русский язык. 9 класс»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ечевом этике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витие умений опознавать, анализировать, классифицировать факты, оценивать их с точки зрения нормативности, соответствия ситуации и сфере общения; умений работать с текстом, излагать свои мысли в устной и письменной форме на социально важные и лингвистические темы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гражданственности и патриотизма, сознательного отношения к русскому языку как явлению культуры.</w:t>
      </w:r>
    </w:p>
    <w:p>
      <w:pPr>
        <w:pStyle w:val="Normal"/>
        <w:spacing w:before="0" w:after="200"/>
        <w:ind w:firstLine="708"/>
        <w:contextualSpacing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адачи курса:</w:t>
      </w:r>
    </w:p>
    <w:p>
      <w:pPr>
        <w:pStyle w:val="Normal"/>
        <w:spacing w:before="0" w:after="200"/>
        <w:ind w:firstLine="708"/>
        <w:contextualSpacing/>
        <w:jc w:val="both"/>
        <w:rPr>
          <w:sz w:val="20"/>
          <w:szCs w:val="20"/>
        </w:rPr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Дать ученикам определённый программой круг знаний по русскому языку, выработать умение применять полученные знания на практике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Сформировать у школьников прочные орфографические и пунктуационные умения и навыки в пределах программных требований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Сформировать у учащихся умения и навыки связного изложения мыслей в устной и письменной форме, обучить учеников нормам литературного языка, </w:t>
      </w:r>
    </w:p>
    <w:p>
      <w:pPr>
        <w:pStyle w:val="Normal"/>
        <w:spacing w:before="0" w:after="200"/>
        <w:ind w:firstLine="708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обогатить словарный запас и грамматический строй речи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Содействовать развитию нравственности, логического мышления, вырабатывать навыки работы с книгой, самостоятельного пополнения знаний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Совершенствовать навыки правильного, осознанного, выразительного чтения;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Прививать любовь к русскому языку, воспитывать бережное отношение к слову.</w:t>
      </w:r>
    </w:p>
    <w:p>
      <w:pPr>
        <w:pStyle w:val="Normal"/>
        <w:spacing w:before="0" w:after="200"/>
        <w:ind w:firstLine="708"/>
        <w:contextualSpacing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сновные направления в работе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Организация деятельности по овладению учащимися прочными, осознанными знаниями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Усиление практической направленности обучения, в том числе при усвоении теории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Формирование навыков грамотного письма, умения иллюстрировать правила своими примерами, применения правил на практике (с помощью трении-</w:t>
      </w:r>
    </w:p>
    <w:p>
      <w:pPr>
        <w:pStyle w:val="Normal"/>
        <w:spacing w:before="0" w:after="20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овочных  упражнений)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Поддержка и совершенствование умений и навыков правильного каллиграфического письма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Контролирование выполнения классных и домашних работ для воспитания в учениках чувства ответственности за знания и деятельность, для </w:t>
      </w:r>
    </w:p>
    <w:p>
      <w:pPr>
        <w:pStyle w:val="Normal"/>
        <w:spacing w:before="0" w:after="200"/>
        <w:ind w:firstLine="708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мониторинга знаний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Развитие речи: устранение диалектных и жаргонных выражений, обогащение словарного запаса и грамматического строя речи, формирование умений</w:t>
      </w:r>
    </w:p>
    <w:p>
      <w:pPr>
        <w:pStyle w:val="Normal"/>
        <w:spacing w:before="0" w:after="200"/>
        <w:ind w:firstLine="708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и навыков связного изложения мыслей.</w:t>
      </w:r>
    </w:p>
    <w:p>
      <w:pPr>
        <w:pStyle w:val="Normal"/>
        <w:spacing w:before="0" w:after="200"/>
        <w:ind w:firstLine="708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умения и навыки учащихся 9 класса к концу учебного года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Производить все виды разборов: фонетический, морфемный, словообразовательный, морфологический, синтаксический, стилистический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Составлять сложные предложения разных типов, пользоваться синтаксическими синонимами в соответствии с содержанием и стилем создаваемого </w:t>
      </w:r>
    </w:p>
    <w:p>
      <w:pPr>
        <w:pStyle w:val="Normal"/>
        <w:spacing w:before="0" w:after="200"/>
        <w:ind w:firstLine="708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текста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Определять стиль и тип текста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Соблюдать все основные нормы литературного языка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Находить в предложениях смысловые отрезки, которые необходимо выделить знаками препинания, обосновывать выбор знаков препинания и рас-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 xml:space="preserve">ставлять их в соответствии с изученными в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классах пунктуационными правилами;</w:t>
      </w:r>
    </w:p>
    <w:p>
      <w:pPr>
        <w:pStyle w:val="Normal"/>
        <w:spacing w:before="0" w:after="200"/>
        <w:ind w:firstLine="708"/>
        <w:contextualSpacing/>
        <w:jc w:val="both"/>
        <w:rPr>
          <w:sz w:val="20"/>
          <w:szCs w:val="20"/>
        </w:rPr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Находить и исправлять  пунктуационные ошибки; производить пунктуационный разбор предложения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Находить в словах изученные орфограммы, уметь обосновать их выбор, правильно писать слова с изученными орфограммами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Находить и исправлять орфографические ошибки, производить орфографический разбор слов;</w:t>
      </w:r>
    </w:p>
    <w:p>
      <w:pPr>
        <w:pStyle w:val="Normal"/>
        <w:spacing w:before="0" w:after="200"/>
        <w:ind w:firstLine="708"/>
        <w:contextualSpacing/>
        <w:jc w:val="both"/>
        <w:rPr>
          <w:sz w:val="20"/>
          <w:szCs w:val="20"/>
        </w:rPr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ильно писать изученные в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классах слова с непроверяемыми орфограммами.</w:t>
      </w:r>
    </w:p>
    <w:p>
      <w:pPr>
        <w:pStyle w:val="Normal"/>
        <w:spacing w:before="0" w:after="200"/>
        <w:ind w:firstLine="360"/>
        <w:contextualSpacing/>
        <w:jc w:val="both"/>
        <w:rPr/>
      </w:pPr>
      <w:r>
        <w:rPr>
          <w:rFonts w:cs="Calibri"/>
          <w:b/>
          <w:sz w:val="20"/>
          <w:szCs w:val="20"/>
        </w:rPr>
        <w:t xml:space="preserve">        </w:t>
      </w:r>
      <w:r>
        <w:rPr>
          <w:rFonts w:cs="Calibri"/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Основные методы обучения</w:t>
      </w:r>
      <w:r>
        <w:rPr>
          <w:sz w:val="20"/>
          <w:szCs w:val="20"/>
        </w:rPr>
        <w:t>: рассказ, беседа, лекция, упражнения, практикум, работа с книгой, познавательные игры.</w:t>
      </w:r>
    </w:p>
    <w:p>
      <w:pPr>
        <w:pStyle w:val="Normal"/>
        <w:spacing w:before="0" w:after="200"/>
        <w:ind w:firstLine="708"/>
        <w:contextualSpacing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пособы проверки ЗУН учащихся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устный опрос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тестирование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диктанты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индивидуальные задания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сочинения;</w:t>
      </w:r>
    </w:p>
    <w:p>
      <w:pPr>
        <w:pStyle w:val="Normal"/>
        <w:spacing w:before="0" w:after="200"/>
        <w:ind w:firstLine="708"/>
        <w:contextualSpacing/>
        <w:jc w:val="both"/>
        <w:rPr>
          <w:sz w:val="20"/>
          <w:szCs w:val="20"/>
        </w:rPr>
      </w:pPr>
      <w:r>
        <w:rPr>
          <w:rFonts w:cs="Segoe Print;Times New Roman" w:ascii="Segoe Print;Times New Roman" w:hAnsi="Segoe Print;Times New Roman"/>
          <w:sz w:val="20"/>
          <w:szCs w:val="20"/>
        </w:rPr>
        <w:t>▪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изложен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b/>
          <w:sz w:val="20"/>
          <w:szCs w:val="20"/>
          <w:u w:val="single"/>
        </w:rPr>
        <w:t>Тематический план</w:t>
      </w:r>
      <w:r>
        <w:rPr>
          <w:sz w:val="20"/>
          <w:szCs w:val="20"/>
        </w:rPr>
        <w:t xml:space="preserve"> составлен в соответствии с программой и учебником, подкреплён </w:t>
      </w:r>
      <w:r>
        <w:rPr>
          <w:sz w:val="20"/>
          <w:szCs w:val="20"/>
          <w:u w:val="single"/>
        </w:rPr>
        <w:t>учебно-методической литературой</w:t>
      </w:r>
      <w:r>
        <w:rPr>
          <w:sz w:val="20"/>
          <w:szCs w:val="20"/>
        </w:rPr>
        <w:t>, в том числе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чебник «Русский язык» для 9 класса. С.Г.Бахударов и др. М., Просвещение, 2008г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ограмма для общеобразовательных учебных заведений «Русский язык». М., Просвещение, 2010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«Стандарты общего основного образования» вестник образования, № 12, 2004г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ссерс О.С, Кузьмина Н.А «Русский язык. Синтаксис и пунктуация. 8-9 классы». Учебно-методическое пособие. М., Дрофа,2004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Ладыженская Т.А. «Система обучения сочинениям» М., Просвещение, 1973г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Анисимова О.В. Тесты по русскому языку. 5-9 классы. Екатеринбург, АРД ЛТД, 1998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ГИА-2009. Экзамен в новой форме. Русский язык. 9 класс. Тренировочные варианты. М., Астрель, 2009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ГИА-2009. Экзамен в новой форме. Русский язык. 9 класс. Тренировочные варианты. М., Эксмо, 2009 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азбек-Казиева М.М. «Школьные олимпиады. Русский язык». М., 2007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одолазькая С.В. «Предметная неделя русского языка в школе. Конкурсы, викторины, олимпиады». Р.-н.- Д., 2005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Богданова Г.А. Уроки русского языка в 9 классе. М., «Просвещение», 2010г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усский язык. 9 класс. Поурочные планы по учебнику С.Г.Бахударова и др. Волгоград, 2008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ind w:left="1068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48:00Z</dcterms:created>
  <dc:creator>Худякова</dc:creator>
  <dc:description/>
  <cp:keywords/>
  <dc:language>en-US</dc:language>
  <cp:lastModifiedBy> Школа</cp:lastModifiedBy>
  <cp:lastPrinted>2010-12-10T14:28:00Z</cp:lastPrinted>
  <dcterms:modified xsi:type="dcterms:W3CDTF">2010-12-10T09:29:00Z</dcterms:modified>
  <cp:revision>20</cp:revision>
  <dc:subject/>
  <dc:title/>
</cp:coreProperties>
</file>